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75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электроматериалов для формирования неснижаемого аварийного запаса систем электроснабжения и выполнения потребности в текущей эксплуатации электроустановок НАО «Красная полян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1.08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11.08.2016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12.08.2016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07-01T12:37:00Z</cp:lastPrinted>
  <dcterms:modified xsi:type="dcterms:W3CDTF">2016-08-04T08:50:00Z</dcterms:modified>
  <cp:revision>40</cp:revision>
  <dc:subject/>
  <dc:title/>
</cp:coreProperties>
</file>