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садок, наб. Времена года, апарт-отель 420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482 872,37 (два миллиона четыреста восемьдесят две тысячи восемьсот семьдесят два) рубля 3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08.2016г. по 1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04T08:35:00Z</dcterms:modified>
  <cp:revision>50</cp:revision>
  <dc:subject/>
  <dc:title>ИЗВЕЩЕНИЕ О ПРОВЕДЕНИИ ОТКРЫТОГО КОНКУРСА</dc:title>
</cp:coreProperties>
</file>