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7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ремонту систем вентиляции и кондиционирования гостиницы «Горки Арт» (гостиница №3)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10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4.10.2019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7.10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7.10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9-30T11:20:00Z</dcterms:modified>
  <cp:revision>74</cp:revision>
  <dc:subject/>
  <dc:title/>
</cp:coreProperties>
</file>