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 с НДС -18%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доставку до склада покупателя, погрузку, разгрузку продукции, перевоз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тендера, п. 4, 11 Информационной карты тендера (Часть 2 Документации о проведении тендера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2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07-19T07:09:00Z</dcterms:modified>
  <cp:revision>529</cp:revision>
  <dc:subject/>
  <dc:title>На бланке организации</dc:title>
</cp:coreProperties>
</file>