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76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тапочек для номерного фонд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3.07.2018 года, 09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 13.07.2018 года, 11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07-06T07:27:00Z</dcterms:modified>
  <cp:revision>69</cp:revision>
  <dc:subject/>
  <dc:title/>
</cp:coreProperties>
</file>