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76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казание услуг по ремонту асфальтобетонного покрытия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Количество поставляемого товара: В соответствии с «Технической частью» (часть 5 документации о проведении запроса котиров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г.Сочи, Адлерский район, с.Эсто-Садок, Северный склон хребта Аибга, СТК «Горная карусель» на отм. +540 м., Улично-дорожная сеть курорта «Горки Город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3"/>
                <w:szCs w:val="23"/>
              </w:rPr>
              <w:t>Предельная стоимость услуг по Договору (Цена Договора) не может превышать 956 509,18 рублей (девятьсот пятьдесят шесть тысяч пятьсот девять рублей восемнадцать копее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5.08.2016г. по 12.08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2» августа 2016 года, 12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8-03T14:34:00Z</cp:lastPrinted>
  <dcterms:modified xsi:type="dcterms:W3CDTF">2016-08-05T09:17:00Z</dcterms:modified>
  <cp:revision>54</cp:revision>
  <dc:subject/>
  <dc:title>ИЗВЕЩЕНИЕ О ПРОВЕДЕНИИ ОТКРЫТОГО КОНКУРСА</dc:title>
</cp:coreProperties>
</file>