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77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rFonts w:eastAsia="Calibri"/>
                <w:lang w:eastAsia="en-US"/>
              </w:rPr>
              <w:t>Инструмент для систем вентиляции и кондиционирования</w:t>
            </w:r>
            <w:r>
              <w:rPr/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айон, пгт. Эсто-Садок, СТК «Горная Карусель», ул. Набережная Времена Года, д.11, 44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84 693,00 руб.</w:t>
            </w:r>
            <w:r>
              <w:rPr/>
              <w:t xml:space="preserve"> (двести восемьдесят четыре тысячи шестьсот девяносто три) рубля 00 копеек, в том числе НДС – 18% - </w:t>
            </w:r>
            <w:r>
              <w:rPr>
                <w:b/>
              </w:rPr>
              <w:t>43 427,75 руб.</w:t>
            </w:r>
            <w:r>
              <w:rPr/>
              <w:t xml:space="preserve"> (сорок три тысячи четыреста двадцать семь) рублей 75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41 265,25 руб.</w:t>
            </w:r>
            <w:r>
              <w:rPr/>
              <w:t xml:space="preserve"> (двести сорок одна тысяча двести шестьдесят пять) рублей 25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9.07.2017г. по 26.07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7» июл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07-19T12:25:00Z</dcterms:modified>
  <cp:revision>84</cp:revision>
  <dc:subject/>
  <dc:title>ИЗВЕЩЕНИЕ О ПРОВЕДЕНИИ ОТКРЫТОГО КОНКУРСА</dc:title>
</cp:coreProperties>
</file>