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7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апасных деталей для модернизации существующего оборудования (стиральных машин) прачечно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северный склон хребта Аибга, Курорт «Горки Город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20 173,33 Евро (двадцать тысяч сто семьдесят три евро 33 евроцент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8.2016г. по 15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08T14:35:00Z</dcterms:modified>
  <cp:revision>52</cp:revision>
  <dc:subject/>
  <dc:title>ИЗВЕЩЕНИЕ О ПРОВЕДЕНИИ ОТКРЫТОГО КОНКУРСА</dc:title>
</cp:coreProperties>
</file>