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77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запасных деталей для модернизации существующего оборудования (стиральных машин) прачечной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5.08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5.08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5.08.2016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08-08T13:37:00Z</dcterms:modified>
  <cp:revision>43</cp:revision>
  <dc:subject/>
  <dc:title/>
</cp:coreProperties>
</file>