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835"/>
        <w:gridCol w:w="2977"/>
        <w:gridCol w:w="2552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Наименование и техническая характеристика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Код оборудования, изделия,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</w:rPr>
              <w:t>Завод-изготов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8-08T13:49:00Z</dcterms:modified>
  <cp:revision>102</cp:revision>
  <dc:subject/>
  <dc:title>НА БЛАНКЕ</dc:title>
</cp:coreProperties>
</file>