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7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строительно-монтажных работ по устройству горнолыжных трасс 2B, 2D в рамках противоаварийных мероприятий по предупреждению и ликвидации чрезвычайной ситуации на территории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7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7.2018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2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7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7-06T15:23:00Z</cp:lastPrinted>
  <dcterms:modified xsi:type="dcterms:W3CDTF">2018-07-06T12:24:00Z</dcterms:modified>
  <cp:revision>73</cp:revision>
  <dc:subject/>
  <dc:title/>
</cp:coreProperties>
</file>