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выписка из реестра членов СРО по форме, которая утверждена Приказом Ростехнадзора от 16.02.2017 N 5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положительного опыта выполнения работ, аналогичных предмету закупки в условиях повышенной сейсмичности и горного релье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«Требованиями для составления сметной документации» (Приложение № 1.4 к техническому заданию части 5 тендерной документации «Техническая часть»)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Объемы выполняемых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атериалами и оборудованием для производ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. Пояснительные записки, чертежи, план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при выполнении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яемых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>
                <w:sz w:val="20"/>
                <w:szCs w:val="20"/>
              </w:rPr>
              <w:t>Гарантии на выполненные рабо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07-05T14:03:00Z</dcterms:modified>
  <cp:revision>147</cp:revision>
  <dc:subject/>
  <dc:title>На бланке организации</dc:title>
</cp:coreProperties>
</file>