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78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Поставка пожарного оборудования и инвентаря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-н, с. Эстосадок, наб. Времена года д. 11, апарт.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05 636,33 руб.</w:t>
            </w:r>
            <w:r>
              <w:rPr/>
              <w:t xml:space="preserve"> (семьсот пять тысяч шестьсот тридцать шесть) рублей 33 копейки, в том числе НДС – 18% - </w:t>
            </w:r>
            <w:r>
              <w:rPr>
                <w:b/>
              </w:rPr>
              <w:t>107 639,44 руб.</w:t>
            </w:r>
            <w:r>
              <w:rPr/>
              <w:t xml:space="preserve"> (сто семь тысяч шестьсот тридцать девять) рублей 44 копей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97 996,89 руб.</w:t>
            </w:r>
            <w:r>
              <w:rPr/>
              <w:t xml:space="preserve"> (пятьсот девяносто семь тысяч девятьсот девяносто шесть) рублей 89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7.07.2017г. по 04.08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7» авгус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7-27T13:10:00Z</dcterms:modified>
  <cp:revision>87</cp:revision>
  <dc:subject/>
  <dc:title>ИЗВЕЩЕНИЕ О ПРОВЕДЕНИИ ОТКРЫТОГО КОНКУРСА</dc:title>
</cp:coreProperties>
</file>