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8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апасных деталей для модернизации существующего оборудования (сушильных машин) прачечно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5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5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5.08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8-08T14:08:00Z</dcterms:modified>
  <cp:revision>45</cp:revision>
  <dc:subject/>
  <dc:title/>
</cp:coreProperties>
</file>