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276"/>
        <w:ind w:firstLine="5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lang w:val="en-US" w:eastAsia="en-US"/>
        </w:rPr>
        <w:drawing>
          <wp:inline distT="0" distB="0" distL="0" distR="0">
            <wp:extent cx="2167255" cy="18808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spacing w:lineRule="auto" w:line="276"/>
        <w:rPr>
          <w:rFonts w:ascii="Arial" w:hAnsi="Arial" w:eastAsia="Arial Unicode MS" w:cs="Arial"/>
          <w:b/>
          <w:b/>
          <w:i/>
          <w:i/>
          <w:sz w:val="16"/>
          <w:szCs w:val="16"/>
          <w:lang w:val="en-US" w:eastAsia="en-US"/>
        </w:rPr>
      </w:pPr>
      <w:r>
        <w:rPr>
          <w:rFonts w:eastAsia="Arial Unicode MS" w:cs="Arial" w:ascii="Arial" w:hAnsi="Arial"/>
          <w:b/>
          <w:i/>
          <w:sz w:val="16"/>
          <w:szCs w:val="16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ИЗВЕЩЕНИЕ О ЗАКУПКЕ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6237"/>
      </w:tblGrid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пособ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</w:rPr>
            </w:pPr>
            <w:r>
              <w:rPr>
                <w:b/>
              </w:rPr>
              <w:t>Запрос котировок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ЛОТ 78- З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место нахождения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почтовый адрес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адрес электронной почты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номер контактного телефона заказчика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54000, г. Сочи, ул. Северная 14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дрес электронной поч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zakupki@</w:t>
            </w:r>
            <w:r>
              <w:rPr>
                <w:lang w:val="en-US"/>
              </w:rPr>
              <w:t>karousel</w:t>
            </w:r>
            <w:r>
              <w:rPr/>
              <w:t xml:space="preserve">.ru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есто нахождения в г. Сочи: 354392, Адлерский район с. Эстосадок, наб. Времена года, д.11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Контактный телефон: 8 (928) 233-19-4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договора с указанием количества поставляемого товара, объема выполняемых работ, оказываемых услуг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Поставка запасных деталей для модернизации существующего оборудования (сушильных машин) прачечной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Количество поставляемого товара: в соответствии со Спецификацией (часть 5 документации о проведении запроса котировок «Техническая часть»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4392, РФ, Краснодарский край, г. Сочи, Адлерский район, с. Эстосадок, северный склон хребта Аибга, Курорт «Горки Город», отм. +540м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ведения о начальной (максимальной) цене договора (цене лота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color w:val="FF0000"/>
              </w:rPr>
            </w:pPr>
            <w:r>
              <w:rPr>
                <w:b/>
              </w:rPr>
              <w:t>64 065,00 Евро (шестьдесят четыре тысячи шестьдесят пять евро 00 евроцента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Срок, место и порядок предоставления документации о закупке 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Срок предоставления документации: с 08.08.2016г. по 15.08.2016г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>
                <w:i/>
                <w:i/>
              </w:rPr>
            </w:pPr>
            <w:r>
              <w:rPr>
                <w:i/>
              </w:rPr>
              <w:t>Место предоставления документации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1. Официальный сайт Заказчика, на котором размещена документация: </w:t>
            </w:r>
            <w:hyperlink r:id="rId3">
              <w:r>
                <w:rPr>
                  <w:rStyle w:val="InternetLink"/>
                </w:rPr>
                <w:t>www.tender.gorkygorod.ru</w:t>
              </w:r>
            </w:hyperlink>
            <w:r>
              <w:rPr/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. 354392, Краснодарский край, г. Сочи, Адлерский район с. Эстосадок, наб. Времена года 11, апарт-отель 42004, здание 42, подъезд 2, до окончания срока подачи заявок, в рабочие дни с 9:30 до 18:00 часов, перерыв с 13:00 до 14:00 часов, в пятницу, предпраздничные дни - с 9:30 до 17:00, перерыв с 13:00 до 14:00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>
                <w:i/>
              </w:rPr>
              <w:t>Порядок предоставления документаци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. Документация в электронном виде доступна для получения (скачивания) на официальном сайте Заказчика в любое время до окончания срока подачи заявок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. Заинтересованное в получении документации лицо направляет в адрес заказчика запрос о предоставлении документации (адрес электронной почты, на который направляется запрос zakupki@karousel.ru), оформленный на фирменном бланке, с исходящим номером и датой документа, заверенный печатью (при наличии таковой) и подписью уполномоченного лица (для юридических лиц), для индивидуальных предпринимателей  и иных физических лиц – запрос должен иметь исходящую дату и  подпись индивидуального предпринимателя (иного физического лица) с расшифровкой подписи. Запрос на предоставление документации в обязательном порядке должен содержать номер лота и предмет закупки, адрес (почтовый или электронный) получателя документации, либо сведения о выдаче документации на руки представителю с указанием его контактных данных и вида предоставляемой документации (бумажный носитель, электронный вид). Запрос может быть доставлен по указанному в извещении адресу лично, курьерской доставкой, по почте, по электронной почте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Заказчик, в срок, не превышающий 2-х рабочих дней, с даты регистрации поступившего запроса, направляет документацию о закупке на адрес, указанный в запросе почтой, электронной почтой либо выдает на руки представителю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Плата за предоставление документации о закупке не требует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и дата рассмотрения предложений участников закупки и подведения итогов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>354392, Краснодарский край, г. Сочи, Адлерский район с. Эстосадок, наб. Времена года 11, апарт-отель 42004, здание 42, подъезд 2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«15» августа 2016 года, 14:00 часов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Настоящий запрос котировок не является торгами или публичным конкурсом, 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5">
    <w:name w:val="s5"/>
    <w:qFormat/>
    <w:rPr/>
  </w:style>
  <w:style w:type="character" w:styleId="S4">
    <w:name w:val="s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ender.gorkygorod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1:01:00Z</dcterms:created>
  <dc:creator>User</dc:creator>
  <dc:description/>
  <cp:keywords/>
  <dc:language>en-US</dc:language>
  <cp:lastModifiedBy>a.ryndina</cp:lastModifiedBy>
  <cp:lastPrinted>2016-06-24T12:52:00Z</cp:lastPrinted>
  <dcterms:modified xsi:type="dcterms:W3CDTF">2016-08-08T14:38:00Z</dcterms:modified>
  <cp:revision>53</cp:revision>
  <dc:subject/>
  <dc:title>ИЗВЕЩЕНИЕ О ПРОВЕДЕНИИ ОТКРЫТОГО КОНКУРСА</dc:title>
</cp:coreProperties>
</file>