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Евро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Евро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Евро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Евро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</w:rPr>
      </w:pPr>
      <w:r>
        <w:rPr>
          <w:b/>
          <w:i/>
        </w:rPr>
        <w:t xml:space="preserve">указываются сведения о </w:t>
      </w:r>
      <w:r>
        <w:rPr>
          <w:rFonts w:eastAsia="Calibri"/>
          <w:b/>
          <w:i/>
          <w:lang w:eastAsia="en-US"/>
        </w:rPr>
        <w:t>порядке формирования цены договора (цены лота) в соответствии с п.8 Информационной карты запроса котировок (Часть 2 Документации о проведении запроса котировок)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Цена за единицу, в т.ч. НДС (</w:t>
            </w:r>
            <w:r>
              <w:rPr>
                <w:i/>
              </w:rPr>
              <w:t>если предусмотрен</w:t>
            </w:r>
            <w:r>
              <w:rPr/>
              <w:t>) (Евро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(Евро.)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НДС – ____%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Всего с НДС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8-08T13:43:00Z</dcterms:modified>
  <cp:revision>218</cp:revision>
  <dc:subject/>
  <dc:title>На бланке организации</dc:title>
</cp:coreProperties>
</file>