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документов, подтверждающих наличие у участника закупки не менее 4 сотрудников, обладающих соответствующей квалификацией для выполнения работ, аналогичных предмету закуп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документов, подтверждающих наличие у участника закупки положительного опыта выполнения работ/оказания услуг в области ремонта систем вентиляции и кондиционирования на аналогичных объект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ч. 5 документации о проведении запроса котировок, «Техническая часть».</w:t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сех затрат и издержек, связанных с исполнением обязательств подрядчика по договору, а также его вознаграждени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01T12:34:00Z</dcterms:modified>
  <cp:revision>490</cp:revision>
  <dc:subject/>
  <dc:title>На бланке организации</dc:title>
</cp:coreProperties>
</file>