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 в электронной форме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highlight w:val="yellow"/>
                <w:lang w:eastAsia="en-US"/>
              </w:rPr>
            </w:pPr>
            <w:r>
              <w:rPr>
                <w:b/>
                <w:lang w:eastAsia="en-US"/>
              </w:rPr>
              <w:t>ЛОТ 79 - ЗКЭ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«Поставка ЗИП для безопасности на горнолыжных трассах».                                                                                                                                                                                     </w:t>
            </w:r>
            <w:r>
              <w:rPr/>
              <w:t>Количество поставляемого товара: в соответствии со Спецификацией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г.Сочи, Адлерский р-н, с.Эсто-Садок, Северный склон хребта Аибга, курорт «Горки-Город», отметка +960., склад в здании пожарного депо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36 614,45 (Тридцать шесть тысяч шестьсот четырнадцать) евро 45 евроцентов, в том числе НДС (18%) - 5 585,26 (Пять тысяч пятьсот восемьдесят пять) евро 26 евроцентов; </w:t>
            </w:r>
          </w:p>
          <w:p>
            <w:pPr>
              <w:pStyle w:val="Normal"/>
              <w:jc w:val="both"/>
              <w:rPr/>
            </w:pPr>
            <w:r>
              <w:rPr/>
              <w:t>- 31 029,19 (Тридцать одна тысяча двадцать девять) евро 19 евроцентов, НДС не предусмотрен (</w:t>
            </w:r>
            <w:r>
              <w:rPr>
                <w:i/>
              </w:rPr>
              <w:t>для участников, использующих право на освобождение от уплаты НДС или не являющихся налогоплательщиками НДС).</w:t>
            </w:r>
          </w:p>
          <w:p>
            <w:pPr>
              <w:pStyle w:val="Normal"/>
              <w:jc w:val="both"/>
              <w:rPr/>
            </w:pPr>
            <w:r>
              <w:rPr/>
              <w:t>Цена договора сформирована с учетом расходов на перевозку и доставку до адреса Заказчика, погрузочных работ, страхование, уплату таможенных пошлин, налогов и других обязательных платеже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07.08.2017г. по 14.08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оператора электронной площадки АО «ОТС»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www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otc</w:t>
              </w:r>
              <w:r>
                <w:rPr>
                  <w:rStyle w:val="InternetLink"/>
                  <w:color w:val="000000"/>
                  <w:u w:val="none"/>
                </w:rPr>
                <w:t>.ru</w:t>
              </w:r>
            </w:hyperlink>
            <w:r>
              <w:rPr/>
              <w:t xml:space="preserve"> и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-садок, наб. Времена года,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15» августа 2017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31">
    <w:name w:val="Стиль3 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Бандура Ольга Николаевна</cp:lastModifiedBy>
  <cp:lastPrinted>2017-08-07T10:34:00Z</cp:lastPrinted>
  <dcterms:modified xsi:type="dcterms:W3CDTF">2017-08-07T07:34:00Z</dcterms:modified>
  <cp:revision>90</cp:revision>
  <dc:subject/>
  <dc:title>ИЗВЕЩЕНИЕ О ПРОВЕДЕНИИ ОТКРЫТОГО КОНКУРСА</dc:title>
</cp:coreProperties>
</file>