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Евро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 и предложение о функциональных характеристиках (потребительских свойствах) и качественных характеристиках товара: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Евр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Евр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Евро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2.1.2. </w:t>
      </w:r>
      <w:r>
        <w:rPr>
          <w:color w:val="000000"/>
        </w:rPr>
        <w:t>Цена договора сформирована с учетом расходов на перевозку и доставку до адреса Заказчика, погрузочных работ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7-07-31T13:13:00Z</dcterms:modified>
  <cp:revision>532</cp:revision>
  <dc:subject/>
  <dc:title>На бланке организации</dc:title>
</cp:coreProperties>
</file>