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79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расходных материалов для оргтехник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: в соответствии со Спецификацией (часть 5 тендерной документации «Технической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снодарский край, г. Сочи, Адлерский район, с. Эсто-Садок, ул. Набережная Времена года, д. 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 xml:space="preserve">Предельная стоимость услуг по Договору (Цена Договора) не может превышать </w:t>
            </w:r>
            <w:r>
              <w:rPr>
                <w:b/>
                <w:bCs/>
              </w:rPr>
              <w:t>6 720 580,70</w:t>
            </w:r>
            <w:r>
              <w:rPr>
                <w:b/>
              </w:rPr>
              <w:t xml:space="preserve">  рублей (Шесть миллионов семьсот двадцать тысяч пятьсот восемьдесят рублей 70 копеек).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Установлены следующие начальные (максимальные) цены за единицу товара (доллары США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Ремень переноса изображения Xerox 001R00610 - 301,3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Тонер-картридж Xerox 006R01461 - 113,7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Тонер-картридж Xerox 006R01462 - 182,9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Тонер-картридж Xerox 006R01463 - 182,9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Тонер-картридж Xerox 006R01464 - 182,9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Сборник отработки Xerox 008R13061 - 62,9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Узел фьюзера Xerox 008R13088 - 346,8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Сборник отработки Xerox 008R13089 - 39,17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Картридж Xerox 106R01485 - 88,5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Тонер-картридж Xerox 106R01631 - 64,2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Тонер-картридж Xerox 106R01632 - 64,2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Тонер-картридж Xerox 106R01633 - 64,2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Тонер-картридж Xerox 106R01634 - 87,1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Картридж Xerox 106R02183 - 64,4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Фотобарабан Xerox 013R00657 - 316,39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Фотобарабан Xerox 013R00658 - 297,7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Фотобарабан Xerox 013R00659 - 297,7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Фотобарабан Xerox 013R00660 - 297,7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Фотобарабан Xerox 013R00662 - 336,5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Узел фьюзера Xerox 604К62230 - 1078,8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Картридж HP CB381A - 397,17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Картридж HP CB382A - 397,17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Картридж HP CB383A - 397,17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Фотобарабан HP CB384A - 96,67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Фотобарабан HP CB385A - 271,4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Фотобарабан HP CB386A - 271,4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Фотобарабан HP CB387A - 271,4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Картридж HP CB390A - 77,2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Печь в сборе HP CB458A - 221,9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Картридж</w:t>
            </w:r>
            <w:r>
              <w:rPr>
                <w:lang w:val="en-US"/>
              </w:rPr>
              <w:t xml:space="preserve"> HP CE340A - 209,17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Картридж</w:t>
            </w:r>
            <w:r>
              <w:rPr>
                <w:lang w:val="en-US"/>
              </w:rPr>
              <w:t xml:space="preserve"> HP CE341A – 522,0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Картридж</w:t>
            </w:r>
            <w:r>
              <w:rPr>
                <w:lang w:val="en-US"/>
              </w:rPr>
              <w:t xml:space="preserve"> HP CE342A – 522,0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Картридж</w:t>
            </w:r>
            <w:r>
              <w:rPr>
                <w:lang w:val="en-US"/>
              </w:rPr>
              <w:t xml:space="preserve"> HP CE343A – 522,0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Картридж</w:t>
            </w:r>
            <w:r>
              <w:rPr>
                <w:lang w:val="en-US"/>
              </w:rPr>
              <w:t xml:space="preserve"> HP CE740A – 174,0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Картридж</w:t>
            </w:r>
            <w:r>
              <w:rPr>
                <w:lang w:val="en-US"/>
              </w:rPr>
              <w:t xml:space="preserve"> HP CF380A - 109,8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Картридж</w:t>
            </w:r>
            <w:r>
              <w:rPr>
                <w:lang w:val="en-US"/>
              </w:rPr>
              <w:t xml:space="preserve"> HP CF381A - 146,67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Картридж</w:t>
            </w:r>
            <w:r>
              <w:rPr>
                <w:lang w:val="en-US"/>
              </w:rPr>
              <w:t xml:space="preserve"> HP CF382A - 146,67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Картридж</w:t>
            </w:r>
            <w:r>
              <w:rPr>
                <w:lang w:val="en-US"/>
              </w:rPr>
              <w:t xml:space="preserve"> HP CF383A - 146,67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Картидж</w:t>
            </w:r>
            <w:r>
              <w:rPr>
                <w:lang w:val="en-US"/>
              </w:rPr>
              <w:t xml:space="preserve"> HP CF400X - 110,29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Картидж HP CF401X - 125,7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Картидж HP CF402X - 125,7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Картидж HP CF403X - 127,7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Картридж Kyocera TK1140 - 113,3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Картридж Kyocera TK-3100 - 134,6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Картридж Kyocera TK-3130 -175,1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Картридж CB381A - 83,4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Картридж CB382A - 83,4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Картридж CB383A - 83,4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Картридж CF380A - 28,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Картридж CF381A - 28,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Картридж CF382A - 28,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Картридж CF383A - 28,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Картридж Q7570A - 58,17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Картридж TN-3280 - 17,87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Картридж CB435A – 13,0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Картидж HP CE255X - 39,67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Картридж CE278A - 13,1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Картридж CF283A – 16,0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Тонер-картридж 106R01631 - 15,17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Тонер-картридж 106R01632 - 15,17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Тонер-картридж 106R01633 - 15,17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b/>
                <w:b/>
              </w:rPr>
            </w:pPr>
            <w:r>
              <w:rPr/>
              <w:t>Тонер-картридж 106R01634 - 15,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0.08.2016г. по 22.08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3» августа 2016 года, 12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4» августа 2016 года, 12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v.angelatos</cp:lastModifiedBy>
  <cp:lastPrinted>2016-06-22T12:05:00Z</cp:lastPrinted>
  <dcterms:modified xsi:type="dcterms:W3CDTF">2016-08-10T08:39:00Z</dcterms:modified>
  <cp:revision>33</cp:revision>
  <dc:subject/>
  <dc:title>ИЗВЕЩЕНИЕ О ПРОВЕДЕНИИ ОТКРЫТОГО КОНКУРСА</dc:title>
</cp:coreProperties>
</file>