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: (лицензии на осуществление деятельности по монтажу, техническому обслуживанию и ремонту средств обеспечения пожарной безопасности зданий и сооружений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положительного опыта работ/ услуг по разработке, изготовлению и монтажу планов эвак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tbl>
      <w:tblPr>
        <w:tblW w:w="1574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970"/>
        <w:gridCol w:w="709"/>
        <w:gridCol w:w="992"/>
        <w:gridCol w:w="1843"/>
        <w:gridCol w:w="1843"/>
        <w:gridCol w:w="1843"/>
      </w:tblGrid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napToGrid w:val="false"/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2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ной 300х400 мм (локальный)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ый 400х600 мм (секционный)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03 Направление к эвакуационному выходу на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04 Направление к эвакуационному выходу нале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11 Направление к эвакуационному выходу пря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* В цену должны входить разработка в соответствии с существующими объёмно-планировочными решениями здания, определенными результатами обследования зданий, произведённого Исполнителем, изготовление и монтаж в месте, обозначенном на плане эвакуации людей из здания при пожаре.</w:t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</w:rPr>
        <w:t>Примечание: Участнику закупки, в срок до «09» октября 2019 года, 10:30 часов, также необходимо предоставить на рассмотрение образцы планов эвакуации и знаков пожарной безопасности, изготовленные в соответствии с требованиями, аналогичными требованиям технического задания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- 1 образец этажного плана эвакуации по  ГОСТ Р 12.2.143-2009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- 1 образец номерного плана эвакуации по  ГОСТ Р 12.2.143-2009;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- 1 образец знака пожарной безопасности по  ГОСТ 12.4.026-2015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z w:val="20"/>
          <w:szCs w:val="20"/>
        </w:rPr>
      </w:pPr>
      <w:r>
        <w:rPr>
          <w:b/>
          <w:i/>
          <w:color w:val="FF0000"/>
        </w:rPr>
        <w:t>Место предоставления: 354392, Краснодарский край, г. Сочи, Адлерский район с. Эсто-садок, наб. Времена года 11, апарт-отель 42004, здание 42, подъезд 2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ознаграждения исполнителя, всех налогов и сборов, а также любых иных расходов, связанных с оказанием услуг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0-02T12:45:00Z</dcterms:modified>
  <cp:revision>489</cp:revision>
  <dc:subject/>
  <dc:title>На бланке организации</dc:title>
</cp:coreProperties>
</file>