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79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казание услуг по разработке, изготовлению и монтажу планов эвакуации людей из здания при пожаре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9.10.2019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, рассмотрения и сопоставления заявок: 09.10.2019 года, 15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10-02T12:35:00Z</dcterms:modified>
  <cp:revision>84</cp:revision>
  <dc:subject/>
  <dc:title/>
</cp:coreProperties>
</file>