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8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эксплуатации и техническому обслуживанию котельной установленной мощностью 30 МВт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03.0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02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3.02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4.0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0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02-02T13:53:00Z</dcterms:modified>
  <cp:revision>15</cp:revision>
  <dc:subject/>
  <dc:title/>
</cp:coreProperties>
</file>