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>
          <w:trHeight w:val="1000" w:hRule="atLeast"/>
        </w:trPr>
        <w:tc>
          <w:tcPr>
            <w:tcW w:w="11307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7 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436"/>
      </w:tblGrid>
      <w:tr>
        <w:trPr/>
        <w:tc>
          <w:tcPr>
            <w:tcW w:w="15276" w:type="dxa"/>
            <w:gridSpan w:val="2"/>
            <w:tcBorders/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4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9056"/>
        <w:gridCol w:w="567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</w:rPr>
              <w:t>Наименование критерия качества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1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технологии выполнения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2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Виды и периодичность выполняем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оставляется участником закупки в виде отдельной формы, заполненной в соответствии с документацией о закупке (Приложение №6.2. к ТЗ)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3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р</w:t>
            </w:r>
            <w:r>
              <w:rPr>
                <w:lang w:val="en-US" w:eastAsia="en-US"/>
              </w:rPr>
              <w:t>егламенту приемки выполненных рабо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4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Предложения по </w:t>
            </w:r>
            <w:r>
              <w:rPr>
                <w:lang w:val="en-US" w:eastAsia="en-US"/>
              </w:rPr>
              <w:t>гарантийным обязательства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5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едложения по порядку и периодичности выполнения работ по эксплуатации основного и вспомогательного оборудования котельной установленной мощностью 60 МВт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оставляется участником закупки в виде отдельной формы, заполненной в соответствии с документацией о закупке (Приложение №6.1. к ТЗ)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6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е по эксплуатационному персоналу котельно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оставляется участником закупки в виде отдельной формы, заполненной в соответствии с документацией о закупке (Приложение №6.4. к ТЗ)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/>
              <w:t>7.</w:t>
            </w:r>
          </w:p>
        </w:tc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полнительные предложения участника при выполнении рабо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</w:rPr>
              <w:t xml:space="preserve">Заполняется участником закупки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 xml:space="preserve">* </w:t>
      </w:r>
      <w:r>
        <w:rPr>
          <w:i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7-01-30T15:05:00Z</dcterms:modified>
  <cp:revision>90</cp:revision>
  <dc:subject/>
  <dc:title>НА БЛАНКЕ</dc:title>
</cp:coreProperties>
</file>