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чет стоимости работ по эксплуатации и техническому обслуживанию</w:t>
            </w:r>
            <w:r>
              <w:rPr>
                <w:i/>
                <w:sz w:val="24"/>
                <w:szCs w:val="24"/>
              </w:rPr>
              <w:t xml:space="preserve"> (по форме 6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й ресурсный 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</w:t>
            </w:r>
            <w:r>
              <w:rPr>
                <w:i/>
                <w:sz w:val="24"/>
                <w:szCs w:val="24"/>
              </w:rPr>
              <w:t xml:space="preserve">копия действующей лицензии на </w:t>
            </w:r>
            <w:hyperlink r:id="rId2">
              <w:r>
                <w:rPr>
                  <w:rStyle w:val="InternetLink"/>
                  <w:i/>
                  <w:sz w:val="24"/>
                  <w:szCs w:val="24"/>
                </w:rPr>
                <w:t>эксплуатацию</w:t>
              </w:r>
            </w:hyperlink>
            <w:r>
              <w:rPr>
                <w:i/>
                <w:sz w:val="24"/>
                <w:szCs w:val="24"/>
              </w:rPr>
              <w:t xml:space="preserve"> взрывопожароопасных производственных объектов, выданной в соответствии с действующим законодательством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в штате обученного и аттестованного персонала, необходимого для оказания услуг по техническому обслуживанию и эксплуатации, а именн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не менее 8 (восьми) сотрудников, имеющих аттестации в области промышленной безопасности по направлениям  Г1, Г2, Б7, Б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документов, подтверждающих наличие у участника закупки не менее 3 (трех) сотрудников инженерно-технического персонала, обученных по специальности тепловые энергоустановки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 xml:space="preserve"> действующими квалификационными сертификатами «</w:t>
            </w:r>
            <w:r>
              <w:rPr>
                <w:sz w:val="24"/>
                <w:szCs w:val="24"/>
                <w:lang w:val="en-US"/>
              </w:rPr>
              <w:t>Weishaupt</w:t>
            </w:r>
            <w:r>
              <w:rPr>
                <w:sz w:val="24"/>
                <w:szCs w:val="24"/>
              </w:rPr>
              <w:t>», «</w:t>
            </w:r>
            <w:r>
              <w:rPr>
                <w:sz w:val="24"/>
                <w:szCs w:val="24"/>
                <w:lang w:val="en-US"/>
              </w:rPr>
              <w:t>Viessmann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инженера по охране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инженера-хи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9.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не менее 1 (одного) сотрудника инженерно-технического персонала по контрольно-измерительным приборам и системам автома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9.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не менее 1 (одного) сотрудника инженерно-технического персонала по тепломеханическому оборуд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9.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наличие у участника закупки в штате не менее одного сотрудника с группой допуска по электробезопасности не ниже 5-ой (до и выше 1000 В) и не менее двух сотрудников с группой допуска по электробезопасности не ниже 4-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выполнения работ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3578CD3C818CD31642C21EDFF54F3A7FDC1DCB6247A61751BEED817B1752AF1787F11C5155ECA49pBT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7-01-30T15:06:00Z</dcterms:modified>
  <cp:revision>20</cp:revision>
  <dc:subject/>
  <dc:title>I</dc:title>
</cp:coreProperties>
</file>