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Тендер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>
                <w:b/>
                <w:lang w:eastAsia="en-US"/>
              </w:rPr>
              <w:t>ЛОТ 8 – 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Выполнение работ по эксплуатации и техническому обслуживанию котельной установленной мощностью 30 МВт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ъем выполняемых работ: в соответствии с Технической частью (часть 5 документации о закупке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раснодарский край, г.Сочи, Адлерский район, с.Эстосадок, Северный склон хребта Аибга, СТК «Горная карусель» на отм. +960, котельная установленной мощностью 30 МВ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4 724 461,96 руб. (четыре миллиона семьсот двадцать четыре тысячи четыреста шестьдесят один) рубль 96 копее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02.02.2017г. по 13.02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смотрение заявок участников закупки и допуск к участию в тендере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14» февраля 2017 года, 14 часов 00 мину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ценка и сопоставление заявок участников закупки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15» февраля 2017 года, 14 часов 00 минут.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тендер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5-07-31T20:03:00Z</cp:lastPrinted>
  <dcterms:modified xsi:type="dcterms:W3CDTF">2017-02-02T13:52:00Z</dcterms:modified>
  <cp:revision>21</cp:revision>
  <dc:subject/>
  <dc:title>ИЗВЕЩЕНИЕ О ПРОВЕДЕНИИ ОТКРЫТОГО КОНКУРСА</dc:title>
</cp:coreProperties>
</file>