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8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Оказание услуг по уборке </w:t>
            </w:r>
            <w:r>
              <w:rPr>
                <w:color w:val="000000"/>
                <w:shd w:fill="FFFFFF" w:val="clear"/>
              </w:rPr>
              <w:t xml:space="preserve">помещений, сооружений, территории и уходу </w:t>
            </w:r>
            <w:r>
              <w:rPr/>
              <w:t>за зелеными насаждениями объекта: СТК «Горная Карусель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соответствии с Технической частью (ч.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 садок, курорт «Горки город» отм. +540 м., отм. +96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1 906 937,66 руб.</w:t>
            </w:r>
            <w:r>
              <w:rPr/>
              <w:t xml:space="preserve"> (сто один миллион девятьсот шесть тысяч девятьсот тридцать семь) рублей 66 копеек, в том числе НДС (18%) – </w:t>
            </w:r>
            <w:r>
              <w:rPr>
                <w:b/>
              </w:rPr>
              <w:t>15 545 126,08 руб.</w:t>
            </w:r>
            <w:r>
              <w:rPr/>
              <w:t xml:space="preserve"> (пятнадцать миллионов пятьсот сорок пять тысяч сто двадцать шесть) рублей 08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6 361 811,58 руб.</w:t>
            </w:r>
            <w:r>
              <w:rPr/>
              <w:t xml:space="preserve"> (восемьдесят шесть миллионов триста шестьдесят одна тысяча восемьсот одиннадцать) рублей 58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02.2018г. по 20.02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феврал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февраля  2018 года, 16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8-02-09T14:22:00Z</dcterms:modified>
  <cp:revision>71</cp:revision>
  <dc:subject/>
  <dc:title>ИЗВЕЩЕНИЕ О ПРОВЕДЕНИИ ОТКРЫТОГО КОНКУРСА</dc:title>
</cp:coreProperties>
</file>