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8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Оказание услуг по изготовлению полиграфической продукции для  Всесезонного курорта «Горки Город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8.02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8.02.2019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9.02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0.02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01-18T14:33:00Z</cp:lastPrinted>
  <dcterms:modified xsi:type="dcterms:W3CDTF">2019-02-05T08:58:00Z</dcterms:modified>
  <cp:revision>70</cp:revision>
  <dc:subject/>
  <dc:title/>
</cp:coreProperties>
</file>