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эксплуатации и техническому обслуживанию котельной установленной мощностью 60 МВт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03.2020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3.03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3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3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20-02-18T12:34:00Z</dcterms:modified>
  <cp:revision>72</cp:revision>
  <dc:subject/>
  <dc:title/>
</cp:coreProperties>
</file>