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80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Расходные материалы для систем управления инженерными сетями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 г. Сочи, Адлерский район, пос. Эсто-Садок, ул. Горная Карусель,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 534,67  рублей (Тринадцать тысяч пятьсот тридцать четыре рубля 67 копеек)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0.08.2016г. по 17.08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 11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7» августа 2016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6-24T12:52:00Z</cp:lastPrinted>
  <dcterms:modified xsi:type="dcterms:W3CDTF">2016-08-10T07:44:00Z</dcterms:modified>
  <cp:revision>56</cp:revision>
  <dc:subject/>
  <dc:title>ИЗВЕЩЕНИЕ О ПРОВЕДЕНИИ ОТКРЫТОГО КОНКУРСА</dc:title>
</cp:coreProperties>
</file>