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1 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«</w:t>
            </w:r>
            <w:r>
              <w:rPr/>
              <w:t>Поставка ламината Kronospan 7532 Дуб Античный, подложки НПЭ 3мм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tabs>
                <w:tab w:val="clear" w:pos="227"/>
              </w:tabs>
              <w:rPr>
                <w:szCs w:val="24"/>
              </w:rPr>
            </w:pPr>
            <w:r>
              <w:rPr/>
              <w:t>354392, РФ, Краснодарский край, г. Сочи, Адлерский район, с. Эстосадок, наб. Времена года д. 11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 348 068,24 рублей</w:t>
            </w:r>
            <w:r>
              <w:rPr/>
              <w:t xml:space="preserve"> (два миллиона триста сорок восемь тысяч шестьдесят восемь) рублей 24 копейки, в том числе НДС – 18% - </w:t>
            </w:r>
            <w:r>
              <w:rPr>
                <w:b/>
              </w:rPr>
              <w:t>358 179,90 рублей</w:t>
            </w:r>
            <w:r>
              <w:rPr/>
              <w:t xml:space="preserve"> (триста пятьдесят восемь тысяч сто семьдесят девять) рублей 90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1 989 888,34 рублей</w:t>
            </w:r>
            <w:r>
              <w:rPr/>
              <w:t xml:space="preserve"> (один миллион девятьсот восемьдесят девять тысяч восемьсот восемьдесят восемь) рублей 34 копейки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08.2017г. по 14.08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5» авгус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31">
    <w:name w:val="Стиль3 Знак Знак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7-08-07T09:03:00Z</dcterms:modified>
  <cp:revision>84</cp:revision>
  <dc:subject/>
  <dc:title>ИЗВЕЩЕНИЕ О ПРОВЕДЕНИИ ОТКРЫТОГО КОНКУРСА</dc:title>
</cp:coreProperties>
</file>