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2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плоского металлического лист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со склада Поставщика, удаленность Поставщика от поселка Эстсадок должна составлять не более 80 километ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ельная стоимость услуг по Договору (цена договора) не может превышать 1 700 000,00 (один миллион семьсот тысяч) рублей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08.2016г. по 18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11T15:09:00Z</dcterms:modified>
  <cp:revision>57</cp:revision>
  <dc:subject/>
  <dc:title>ИЗВЕЩЕНИЕ О ПРОВЕДЕНИИ ОТКРЫТОГО КОНКУРСА</dc:title>
</cp:coreProperties>
</file>