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тендерной документации  в электронной форме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10863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7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jc w:val="right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 В ЭЛЕКТРОННОЙ</w:t>
        <w:tab/>
        <w:t xml:space="preserve"> ФОРМЕ</w:t>
      </w:r>
    </w:p>
    <w:p>
      <w:pPr>
        <w:pStyle w:val="TextBody"/>
        <w:spacing w:before="0" w:after="0"/>
        <w:ind w:firstLine="180"/>
        <w:jc w:val="center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2.1. Порядок формирования цены договора и предложение о функциональных характеристиках (потребительских свойствах) и качественных характеристиках товара: </w:t>
      </w:r>
    </w:p>
    <w:tbl>
      <w:tblPr>
        <w:tblW w:w="15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6143"/>
        <w:gridCol w:w="2835"/>
        <w:gridCol w:w="2835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 товара, место происхождения товара, производитель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лектность, характеристики,  товарный знак (при наличии), марка, модель товара (при наличии), артикул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-18%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 -18 % / НДС не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6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договора сформирована с учетом расходов на перевозку, страхование, уплату таможенных пошлин, налогов и других обязательных платежей, связанных с выполнением условий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договора (цены лота)  указаны в соответствии с п.8 Информационной картой тендера  (Часть 2 Документации о проведении тендера).</w:t>
      </w:r>
    </w:p>
    <w:p>
      <w:pPr>
        <w:pStyle w:val="TextBody"/>
        <w:spacing w:before="0" w:after="0"/>
        <w:ind w:firstLine="284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>___________________________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 xml:space="preserve"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>
          <w:b/>
        </w:rPr>
        <w:t>11. Перечень  входящих в состав заявки документов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1 Выписка из единого государственного реестра юридических лиц/индивидуальных предпринимателей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2. Документ, подтверждающий полномочия лица на осуществление действий от имени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11.3. Копии учредительных документов участника закупки </w:t>
      </w:r>
      <w:r>
        <w:rPr>
          <w:i/>
        </w:rPr>
        <w:t>(для юридических лиц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>11.4. Решение об одобрении или о совершении крупной сделки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>
          <w:i/>
          <w:i/>
        </w:rPr>
      </w:pPr>
      <w:r>
        <w:rPr/>
        <w:t xml:space="preserve">11.5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3.5. Инструкции участникам закупки (Часть 1 Документации о проведении тендера, п. 4, 11 Информационной карты тендера (Часть 2 Документации о проведении тендера)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color w:val="FF0000"/>
          <w:sz w:val="20"/>
          <w:szCs w:val="20"/>
        </w:rPr>
      </w:pPr>
      <w:r>
        <w:rPr>
          <w:i/>
          <w:color w:val="FF0000"/>
          <w:sz w:val="20"/>
          <w:szCs w:val="20"/>
        </w:rPr>
      </w:r>
    </w:p>
    <w:p>
      <w:pPr>
        <w:pStyle w:val="Style22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TextBodyIndent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4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basedOn w:val="Style12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bidi="ar-SA" w:val="en-US" w:eastAsia="zh-CN"/>
    </w:rPr>
  </w:style>
  <w:style w:type="paragraph" w:styleId="Style22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a.ryndina</cp:lastModifiedBy>
  <cp:lastPrinted>2016-06-17T19:57:00Z</cp:lastPrinted>
  <dcterms:modified xsi:type="dcterms:W3CDTF">2017-08-02T13:25:00Z</dcterms:modified>
  <cp:revision>79</cp:revision>
  <dc:subject/>
  <dc:title>На бланке организации</dc:title>
</cp:coreProperties>
</file>