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Технический директор гостиниц</w:t>
      </w:r>
    </w:p>
    <w:p>
      <w:pPr>
        <w:pStyle w:val="Normal"/>
        <w:spacing w:lineRule="auto" w:line="276"/>
        <w:jc w:val="right"/>
        <w:rPr/>
      </w:pPr>
      <w:r>
        <w:rPr>
          <w:b/>
        </w:rPr>
        <w:t>____________________/А. Ф. Бузмаков/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/>
        <w:t xml:space="preserve">на выполнение проектных и строительно – монтажных работ по реновации Гостиниц «Горки Плаза Вест» и «Горки Плаза Ист» 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478"/>
        <w:gridCol w:w="646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 xml:space="preserve">Предмет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 xml:space="preserve">выполнение проектных и строительно – монтажных работ по реновации Гостиниц «Горки Плаза Вест» и «Горки Плаза Ист»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Место выполнения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наб. Времена года, д. 11</w:t>
            </w:r>
          </w:p>
          <w:p>
            <w:pPr>
              <w:pStyle w:val="Normal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ул. Горная Карусель,</w:t>
            </w:r>
            <w:r>
              <w:rPr>
                <w:rFonts w:eastAsia="Arial Unicode MS"/>
              </w:rPr>
              <w:t xml:space="preserve"> д. 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Географическое положение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наб. Времена года, д. 11</w:t>
            </w:r>
          </w:p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70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 xml:space="preserve">354392, Краснодарский край, г. Сочи, Адлерский район, </w:t>
              <w:br/>
              <w:t>с. Эстосадок, ул. Горная Карусель,</w:t>
            </w:r>
            <w:r>
              <w:rPr>
                <w:rFonts w:eastAsia="Arial Unicode MS"/>
              </w:rPr>
              <w:t xml:space="preserve"> д. 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Требования к подрядчику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1. Подрядчик должен являться членом саморегулируемой организации (СРО) в области архитектурно-строительного проектирования и инженерных изысканий для строительств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Состояние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Эксплуатац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/>
              <w:t>Характеристика объек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выполнения работ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/>
              <w:t xml:space="preserve">Реновация Гостиниц «Горки Плаза Вест» и «Горки Плаза Ист» для получения франшизы бренда </w:t>
            </w:r>
            <w:r>
              <w:rPr>
                <w:lang w:val="en-US"/>
              </w:rPr>
              <w:t>Courtyard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Marriott</w:t>
            </w:r>
          </w:p>
        </w:tc>
      </w:tr>
      <w:tr>
        <w:trPr>
          <w:trHeight w:val="4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highlight w:val="yellow"/>
              </w:rPr>
            </w:pPr>
            <w:r>
              <w:rPr/>
              <w:t>Сроки выполнения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86" w:leader="none"/>
              </w:tabs>
              <w:rPr/>
            </w:pPr>
            <w:r>
              <w:rPr>
                <w:rFonts w:eastAsia="ヒラギノ角ゴ Pro W3"/>
                <w:color w:val="000000"/>
                <w:lang w:eastAsia="en-US"/>
              </w:rPr>
              <w:t>75 календарных дней со дня заключения договор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Требования к производству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szCs w:val="28"/>
              </w:rPr>
              <w:t xml:space="preserve">Подрядчик до начала производства работ разрабатывает и передает на согласование Заказчику проект производства работ, рабочие проекты, а также технологические карты на все виды работ, содержащие решения по обеспечению безопасности производства работ, используемые материалы и оборудование, технологические ограничения и способы контроля и приемки результатов </w:t>
            </w:r>
            <w:r>
              <w:rPr>
                <w:rFonts w:eastAsia="ヒラギノ角ゴ Pro W3"/>
                <w:kern w:val="2"/>
              </w:rPr>
              <w:t xml:space="preserve">в течение 2 (двух) рабочих дней с даты подписания догово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До начала работ Подрядчик обязан письменно согласовать применяемые при производстве работ материалы. Работы, произведенные без согласованной технологической карты и применением не согласованного Заказчиком материала, считаются не выполненными и оплате не подлежа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Материалы и оборудование, полученные подрядчиком в результате работ, оформляются актом по установленной форме, подписанным представителями Заказчика и Подрядчика, и передаются по требованию - накладной (Форма М-1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До начала работ Подрядчик обязан предоставить Заказчику приказ о назначении представителя Подрядчика, ответственного за проведение работ на объекте, а также ответственного за электрохозяйств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До начала работ Подрядчик обязан предоставить Заказчику список персонала, задействованного на объект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материалов Подрядчика на объект, вывоз мус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Разработать календарный график на все виды производимых работ в течение 2 (двух) рабочих дней с даты подписания догов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ind w:left="32" w:firstLine="328"/>
              <w:contextualSpacing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Осуществить строительно-монтаж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Обязательные условия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Обязательным условием при приемке выполненных работ является наличие актов скрытых работ; сертификатов (качества, соответствия, гигиенических и др.) на применяемые материалы (протоколов испытаний этих материалов); паспортов на смонтированное оборудование и товарных (товарно-транспортных) накладных на приобретенное оборудование, использованное в процессе производства работ (оказания услуг).      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Требования установленные нормативно-техническими документам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  </w:t>
            </w:r>
            <w:r>
              <w:rPr>
                <w:rFonts w:eastAsia="ヒラギノ角ゴ Pro W3"/>
                <w:kern w:val="2"/>
              </w:rPr>
              <w:t>При выполнении работ необходимо соблюдать требования нормативно - технических документо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1.</w:t>
              <w:tab/>
              <w:t>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2.</w:t>
              <w:tab/>
              <w:t>Постановление Правительства РФ от 25 апреля 2012 г. № 390 «О противопожарном режиме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3.</w:t>
              <w:tab/>
              <w:t>РД 78.145-93 Системы и комплексы охранной, пожарной и охранно-пожарной сигнализации. Правила производства и приемки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4.</w:t>
              <w:tab/>
              <w:t>СНиП 12-03-2001 – «Безопасность труда в строительстве Часть 1. Общие требования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5.</w:t>
              <w:tab/>
              <w:t>СНиП 12-03-2002 – «Безопасность труда в строительстве Часть 2. Строительное производство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6.</w:t>
              <w:tab/>
              <w:t>ФПН в области промышленной безопасности от 12.11.2013 №553 «Правила безопасности опасных производственных объектов, на которых используются подъемные сооружения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7.</w:t>
              <w:tab/>
              <w:t>СНиП 3.01.04-87 – «Приемка в эксплуатацию законченных строительством объектов. Основные положения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8.</w:t>
              <w:tab/>
              <w:t xml:space="preserve">СНиП 12-01-2004 – «Организация строительства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9.</w:t>
              <w:tab/>
              <w:t xml:space="preserve">ГОСТ 12.10004-91 – «Пожарная безопасность. Общие требования»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10.</w:t>
              <w:tab/>
              <w:t>Все применяемые строительные материалы в соответствии с Федеральным Законом Краснодарского края «Об обеспечении радиационной и химической безопасности населения Краснодарского края» от 17.01.2001г. должны проходить радиационный контроль и отвечать по содержанию радионуклидов требованиям «Норм радиационной безопасности (НРБ-99)» СП 2.6.1751-96 и «Основных санитарных правил обеспечения радиационной безопасности (ОСПОРБ-99)» СП 2.6.1799-99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11.</w:t>
              <w:tab/>
              <w:t>А также в соответствии с другими действующими нормативными документами Российской Федераци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</w:rPr>
            </w:pPr>
            <w:r>
              <w:rPr>
                <w:rFonts w:eastAsia="ヒラギノ角ゴ Pro W3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 xml:space="preserve">Страхование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kern w:val="2"/>
              </w:rPr>
            </w:pPr>
            <w:r>
              <w:rPr/>
              <w:t>Подрядчик обязан в течение 5 рабочих дней с момента заключения договора предоставить копию договора комплексного страхования риска случайного повреждения, случайной гибели объекта, материалов, оборудования и иного имущества, используемого при строительстве, а также ответственности за причинение вреда другим лицам и их имуществу в связи со строительством; страхование ответственности за неисполнение или ненадлежащее исполнение договорных обязательств по договор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2 (двух) лет со дня подписания акта о приемки выполненн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ядчик обязан безвозмездно устранить строительные дефекты, выявленные в течение гарантийного срока. На работы, проведенные по устранению дефектов, гарантийные обязательства продлеваются с момента выполнения этих работ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/>
            </w:pPr>
            <w:r>
              <w:rPr>
                <w:rFonts w:eastAsia="ヒラギノ角ゴ Pro W3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Приложение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 Ведомость объемов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оставил: _____________________________(Ф.И.О., должност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right="-2" w:hanging="0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0"/>
        <w:ind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0"/>
        <w:ind w:right="-2" w:hanging="0"/>
        <w:jc w:val="center"/>
        <w:rPr>
          <w:b/>
          <w:b/>
          <w:bCs/>
        </w:rPr>
      </w:pPr>
      <w:r>
        <w:rPr>
          <w:b/>
          <w:bCs/>
        </w:rPr>
        <w:t>ВЕДОМОСТЬ ОБЪЕМОВ РАБОТ</w:t>
      </w:r>
    </w:p>
    <w:p>
      <w:pPr>
        <w:pStyle w:val="Normal"/>
        <w:spacing w:lineRule="auto" w:line="220"/>
        <w:ind w:right="-2" w:hanging="0"/>
        <w:jc w:val="center"/>
        <w:rPr/>
      </w:pPr>
      <w:r>
        <w:rPr>
          <w:sz w:val="22"/>
          <w:szCs w:val="22"/>
        </w:rPr>
        <w:t xml:space="preserve">на </w:t>
      </w:r>
      <w:r>
        <w:rPr/>
        <w:t>заключение договора подряда по выполнению ремонтных работ реновации Гостиниц «Горки Плаза Вест» и «Горки Плаза Ист»</w:t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40"/>
        <w:gridCol w:w="1465"/>
        <w:gridCol w:w="1392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7%3AE18"/>
            <w:r>
              <w:rPr>
                <w:b/>
                <w:bCs/>
                <w:sz w:val="22"/>
                <w:szCs w:val="22"/>
              </w:rPr>
              <w:t>№</w:t>
            </w:r>
            <w:bookmarkEnd w:id="0"/>
          </w:p>
        </w:tc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емонт фасадов «Горки Плаза Вест»</w:t>
            </w:r>
          </w:p>
        </w:tc>
      </w:tr>
      <w:tr>
        <w:trPr>
          <w:trHeight w:val="4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сборка инвентарных лесов до 9 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2</w:t>
            </w:r>
          </w:p>
        </w:tc>
      </w:tr>
      <w:tr>
        <w:trPr>
          <w:trHeight w:val="4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екоративной штукатурки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1</w:t>
            </w:r>
          </w:p>
        </w:tc>
      </w:tr>
      <w:tr>
        <w:trPr>
          <w:trHeight w:val="42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вка трещин штукатурки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е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1</w:t>
            </w:r>
          </w:p>
        </w:tc>
      </w:tr>
      <w:tr>
        <w:trPr>
          <w:trHeight w:val="4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штукатурка фасадов короед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1</w:t>
            </w:r>
          </w:p>
        </w:tc>
      </w:tr>
      <w:tr>
        <w:trPr>
          <w:trHeight w:val="4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 и потолко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.8</w:t>
            </w:r>
          </w:p>
        </w:tc>
      </w:tr>
      <w:tr>
        <w:trPr>
          <w:trHeight w:val="4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ов в\э фасадной краской с земли и лесо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.5</w:t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толков в\э фасадной краской при высоте до 8 м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штукатурки с наружных откосов дверных и оконных (+ремонт балконов)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3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наружных откосов (+ремонт балконов)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ткосов гипсовыми смесями по сетке</w:t>
              <w:br/>
              <w:t>(+ремонт балконов)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штукатурка откосов короед</w:t>
              <w:br/>
              <w:t>(+ремонт балконов)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36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ткосов в\э фасадной краской (+ремонт балконов)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65"/>
        <w:gridCol w:w="1440"/>
        <w:gridCol w:w="144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RANGE!A7%3AC26"/>
            <w:r>
              <w:rPr>
                <w:b/>
                <w:bCs/>
                <w:sz w:val="22"/>
                <w:szCs w:val="22"/>
              </w:rPr>
              <w:t>№</w:t>
            </w:r>
            <w:bookmarkEnd w:id="1"/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сег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рыльца главного входа здания гостиницы «Горки Плаза Вест»</w:t>
            </w:r>
          </w:p>
        </w:tc>
      </w:tr>
      <w:tr>
        <w:trPr>
          <w:trHeight w:val="31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тки керамограни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гранита со ступеней и панду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гипсовых декоративных плинтусов с колонн, высотой 1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линтусов из гранита, высотой 100 мм, толщ.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цем.-песч. стяжки толщ. до 3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</w:tr>
      <w:tr>
        <w:trPr>
          <w:trHeight w:val="31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.-песч. толщ. до 3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реющего кабеля (устройство теплого пола электр.)</w:t>
              <w:br/>
              <w:t>Материал: саморегулирующий нагревательный кабель 40Вт\м с заземлением - 40GSR2-C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ы гофрированной - гофра диам.20 мм</w:t>
              <w:br/>
              <w:t>прокладывается по потолку с крепл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гофру, сечением до 2,5 мм2</w:t>
              <w:br/>
              <w:t>Материал: провод ВВГ-нгLS 3х2,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ических выключателей в щите</w:t>
              <w:br/>
              <w:t>Материал: Дифференциальный автомат АВДТ 32 C25 30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гранитных плит на клею (плиточный клей Mapei), толщина гранита = 30 мм</w:t>
              <w:br/>
              <w:t>Марка гранитных плит не указана в проете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(на клей по типу жидкие гвозди) гипсовых декоративных плинтусов на колоннах (материал от демонтаж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апожка из гранита на клею (плиточный клей Mapei), высотой 1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960"/>
        <w:gridCol w:w="1360"/>
        <w:gridCol w:w="138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RANGE!A7%3AC23"/>
            <w:r>
              <w:rPr>
                <w:b/>
                <w:bCs/>
                <w:sz w:val="22"/>
                <w:szCs w:val="22"/>
              </w:rPr>
              <w:t>№</w:t>
            </w:r>
            <w:bookmarkEnd w:id="2"/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сег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общих зон в гостинице "Горки Плаза Вест"</w:t>
            </w:r>
          </w:p>
        </w:tc>
      </w:tr>
      <w:tr>
        <w:trPr>
          <w:trHeight w:val="45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Этаж I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2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59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2</w:t>
            </w:r>
          </w:p>
        </w:tc>
      </w:tr>
      <w:tr>
        <w:trPr>
          <w:trHeight w:val="45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таж II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45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Этаж IV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4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4</w:t>
            </w:r>
          </w:p>
        </w:tc>
      </w:tr>
      <w:tr>
        <w:trPr>
          <w:trHeight w:val="45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Этаж V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6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й обналички 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6</w:t>
            </w:r>
          </w:p>
        </w:tc>
      </w:tr>
      <w:tr>
        <w:trPr>
          <w:trHeight w:val="45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 Этаж V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 с учетом №16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литки пола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полотен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доборов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коробки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 и откосов после демонтажа с\у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стен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(№1603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робов из ГКЛ (подвесной потоло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"Армстронг",</w:t>
              <w:br/>
              <w:t>плиты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ей электрических ВВГнг-LS 3х1,5 мм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ильников потолочных (точечные)</w:t>
              <w:br/>
              <w:t>Светильник встраиваемый MR16R-C под лампу JCDR GU5.3 12/230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амп светодиодных GU5.3 12/230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 Этаж VI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й обналички (материал от демонтажа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4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ревянной лестницы на чердак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естницы из древесины хвойных пород</w:t>
              <w:br/>
              <w:t>Длина косоура - 5,1 м</w:t>
              <w:br/>
              <w:t>Ширина лестницы - 0,9 м</w:t>
              <w:br/>
              <w:t>Ступеней - 19 шт., (300 мм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лестницы из древесины хвойных пород, высотой 0,86 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деревянной лестницы и ограждения за 2 раза</w:t>
              <w:br/>
              <w:t>Морилка для дерева "Liberon", цвет: дуб светлый, 500 мл</w:t>
              <w:br/>
              <w:t>Расход: 1 л на 6 м2 на один сло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6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лаком</w:t>
              <w:br/>
              <w:t>Лак алкидный яхтный "Veres", полуматовый, 0,75 л</w:t>
              <w:br/>
              <w:t>Расход: 1 л на 8 м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6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0"/>
        <w:gridCol w:w="1360"/>
        <w:gridCol w:w="1380"/>
        <w:gridCol w:w="138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RANGE!A7%3AD26"/>
            <w:r>
              <w:rPr>
                <w:b/>
                <w:bCs/>
                <w:sz w:val="22"/>
                <w:szCs w:val="22"/>
              </w:rPr>
              <w:t>№</w:t>
            </w:r>
            <w:bookmarkEnd w:id="3"/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л-во на один номер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сег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номерного фонда в гостинице " Горки Плаза Вест"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Номера категории STN - 45 шт. (исключен №160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.5</w:t>
            </w:r>
          </w:p>
        </w:tc>
      </w:tr>
      <w:tr>
        <w:trPr>
          <w:trHeight w:val="5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7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.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толочных плит "Армстронг" 1200х600 мм</w:t>
              <w:br/>
              <w:t>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6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Номера категории SKN - 21 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.7</w:t>
            </w:r>
          </w:p>
        </w:tc>
      </w:tr>
      <w:tr>
        <w:trPr>
          <w:trHeight w:val="5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6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.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.7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толочных плит "Армстронг" 1200х600 мм</w:t>
              <w:br/>
              <w:t>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8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Номера категории DKN - 12 ш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2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2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6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Номера категории AKN - 1 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</w:tr>
      <w:tr>
        <w:trPr>
          <w:trHeight w:val="4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толочных плит "Армстронг" 1200х600 мм</w:t>
              <w:br/>
              <w:t>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 Номера категории GSN - 7 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2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толочных плит "Армстронг" 1200х600 мм</w:t>
              <w:br/>
              <w:t>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2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 Номера категории J3 - 2 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8</w:t>
            </w:r>
          </w:p>
        </w:tc>
      </w:tr>
      <w:tr>
        <w:trPr>
          <w:trHeight w:val="5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8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2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7. Номера категории EX2 - 1 ш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3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4</w:t>
            </w:r>
          </w:p>
        </w:tc>
      </w:tr>
      <w:tr>
        <w:trPr>
          <w:trHeight w:val="450" w:hRule="atLeast"/>
        </w:trPr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8. Номера категории EX3 - 3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8</w:t>
            </w:r>
          </w:p>
        </w:tc>
      </w:tr>
      <w:tr>
        <w:trPr>
          <w:trHeight w:val="4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8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3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толочных плит "Армстронг" 1200х600 мм</w:t>
              <w:br/>
              <w:t>(материал от демонтаж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2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928"/>
        <w:gridCol w:w="1467"/>
        <w:gridCol w:w="1392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" w:name="RANGE!A7%3AE10"/>
            <w:r>
              <w:rPr>
                <w:b/>
                <w:bCs/>
                <w:sz w:val="22"/>
                <w:szCs w:val="22"/>
              </w:rPr>
              <w:t>№</w:t>
            </w:r>
            <w:bookmarkEnd w:id="4"/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фасадов здания гостиницы "Горки Плаза Ист"</w:t>
            </w:r>
          </w:p>
        </w:tc>
      </w:tr>
      <w:tr>
        <w:trPr>
          <w:trHeight w:val="4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сборка инвентарных лесов до 9 м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2</w:t>
            </w:r>
          </w:p>
        </w:tc>
      </w:tr>
      <w:tr>
        <w:trPr>
          <w:trHeight w:val="4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екоративной штукатурки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1</w:t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вка трещин штукатурки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ей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1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штукатурка фасадов короед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1</w:t>
            </w:r>
          </w:p>
        </w:tc>
      </w:tr>
      <w:tr>
        <w:trPr>
          <w:trHeight w:val="4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 и потолко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.8</w:t>
            </w:r>
          </w:p>
        </w:tc>
      </w:tr>
      <w:tr>
        <w:trPr>
          <w:trHeight w:val="41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ов в\э фасадной краской с земли и лесо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.5</w:t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толков в\э фасадной краской при высоте до 8 м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штукатурки с наружных откосов дверных и оконных (+ремонт балконов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наружных откосов (+ремонт балконо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ткосов гипсовыми смесями по сетке</w:t>
              <w:br/>
              <w:t>(+ремонт балконов)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штукатурка откосов короед</w:t>
              <w:br/>
              <w:t>(+ремонт балконов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  <w:tr>
        <w:trPr>
          <w:trHeight w:val="4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ткосов в\э фасадной краской (+ремонт балконов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955"/>
        <w:gridCol w:w="1440"/>
        <w:gridCol w:w="144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RANGE!A7%3AC10"/>
            <w:r>
              <w:rPr>
                <w:b/>
                <w:bCs/>
                <w:sz w:val="22"/>
                <w:szCs w:val="22"/>
              </w:rPr>
              <w:t>№</w:t>
            </w:r>
            <w:bookmarkEnd w:id="5"/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сег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рыльца главного входа здания гостиницы "Горки Плаза Ист"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тки керамограни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гранита со ступеней и панду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гипсовых декоративных плинтусов с колонн, высотой 1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линтусов из гранита, высотой 100 мм, толщ.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цем.-песч. стяжки толщ. до 3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.-песч. толщ. до 3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греющего кабеля (устройство теплого пола электр.) Материал: саморегулирующий нагревательный кабель 40Вт\м с заземлением - 40GSR2-C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ы гофрированной - гофра диам.20 мм</w:t>
              <w:br/>
              <w:t>прокладывается по потолку с крепл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гофру, сечением до 2,5 мм2</w:t>
              <w:br/>
              <w:t>Материал: провод ВВГ-нгLS 3х2,5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ических выключателей в щите</w:t>
              <w:br/>
              <w:t>Материал: Дифференциальный автомат АВДТ 32 C25 30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ладка гранитных плит на клею (плиточный клей Mapei), толщина гранита = 30 мм Марка гранитных плит не указана в проете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(на клей по типу жидкие гвозди) гипсовых декоративных плинтусов на колоннах (материал от демонтаж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апожка из гранита на клею (плиточный клей Mapei), высотой 1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960"/>
        <w:gridCol w:w="1435"/>
        <w:gridCol w:w="144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сег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общих зон в гостинице "Горки Плаза Ист"</w:t>
            </w:r>
          </w:p>
        </w:tc>
      </w:tr>
      <w:tr>
        <w:trPr>
          <w:trHeight w:val="450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Этаж 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2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материал от демонтаж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2</w:t>
            </w:r>
          </w:p>
        </w:tc>
      </w:tr>
      <w:tr>
        <w:trPr>
          <w:trHeight w:val="450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таж 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материал от демонтаж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450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Этаж I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поло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добор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коробк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материал от демонтажа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новый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>
          <w:trHeight w:val="17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ей двустворчатых противопожарных</w:t>
              <w:br/>
              <w:t>Дверь огнестойкая звукоизоляционная (марка RIG - russian industrial group, "Русская промышленная группа"), EI30, 35dB, цвет слоновая кость</w:t>
              <w:br/>
              <w:t>Проект: ДМП 21-15 Дверь внутренняя металическая двупольная с уплотнением притворов (750+750), размер 1500х2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ых добор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450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Этаж 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наличник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поло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добор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коробк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й обналички (материал от демонтаж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новый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>
          <w:trHeight w:val="18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ей двустворчатых противопожарных</w:t>
              <w:br/>
              <w:t>Дверь огнестойкая звукоизоляционная (марка RIG - russian industrial group, "Русская промышленная группа"), EI30, 35dB, цвет слоновая кость</w:t>
              <w:br/>
              <w:t>Проект: ДМП 21-15 Дверь внутренняя металическая двупольная с уплотнением притворов (750+750), размер 1500х2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ых доборо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450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 Этаж V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 с учетом №16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литки пола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полотен (№1603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доборов (№1603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коробки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го наличника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 и откосов после демонтажа с\у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стен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(№1603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робов из ГКЛ (подвесной потолок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одвесных потолков "Армстронг", плиты 1200х600 мм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ей электрических ВВГнг-LS 3х1,5 мм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8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ильников потолочных (точечные)</w:t>
              <w:br/>
              <w:t>Светильник встраиваемый MR16R-C под лампу JCDR GU5.3 12/230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амп светодиодных GU5.3 12/230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 Этаж V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крашеных стен щетка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на клею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обналичк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ной обналички (материал от демонтажа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p>
      <w:pPr>
        <w:pStyle w:val="Normal"/>
        <w:spacing w:lineRule="auto" w:line="220"/>
        <w:ind w:right="-2" w:hanging="0"/>
        <w:jc w:val="right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75"/>
        <w:gridCol w:w="1263"/>
        <w:gridCol w:w="1417"/>
        <w:gridCol w:w="128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л-во на один номер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сего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номерного фонда в гостинице "Горки Плаза Ист"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Номера категории STN - 47 шт. (исключен №1603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.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45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.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.9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3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53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36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Номера категории SKN - 30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Номера категории DKN - 18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.8</w:t>
            </w:r>
          </w:p>
        </w:tc>
      </w:tr>
      <w:tr>
        <w:trPr>
          <w:trHeight w:val="5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.8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4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Номера категории AKN - 1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</w:tr>
      <w:tr>
        <w:trPr>
          <w:trHeight w:val="52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 Номера категории GSN - 7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4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2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2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 Номера категории J3 - 2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8</w:t>
            </w:r>
          </w:p>
        </w:tc>
      </w:tr>
      <w:tr>
        <w:trPr>
          <w:trHeight w:val="4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8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8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2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7. Номера категории EX2 - 1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</w:tr>
      <w:tr>
        <w:trPr>
          <w:trHeight w:val="55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</w:tr>
      <w:tr>
        <w:trPr>
          <w:trHeight w:val="5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3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3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4</w:t>
            </w:r>
          </w:p>
        </w:tc>
      </w:tr>
      <w:tr>
        <w:trPr>
          <w:trHeight w:val="450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8. Номера категории EX3 - 3 шт.</w:t>
            </w:r>
          </w:p>
        </w:tc>
        <w:tc>
          <w:tcPr>
            <w:tcW w:w="12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комнат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со стен (санузел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напольного покрытия (ковролин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5</w:t>
            </w:r>
          </w:p>
        </w:tc>
      </w:tr>
      <w:tr>
        <w:trPr>
          <w:trHeight w:val="4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линтусов из МДФ высотой 100 мм, толщ. 20 мм на клею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8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розеток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(принято "снятие розеток" ниже)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бетонных конструкциях полов и стен борозд шириной до 30 мм (устройство штроб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ливного пола толщ. до 5 мм (смесь выравнивающая типа Ветони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 под окраску (шпатлевка стен финишная после снятия обое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сте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 10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.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а - ковр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МДФ высотой 100 мм, толщ. ~20 мм на клею (жидкие гвозд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8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вязи TV (3 телевизора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ированной трубы, диам. до 25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UTP cat.5e 4 пары в гофру или ПВХ труб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ов UTP cat.5e 4 пары в лотках за потолко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очных плит "Армстронг" 1200х600 мм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цевание жил кабелей в разъем RJ-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розеток RJ-45 с расключением кабеля UTP 4 пары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нтаж потолочных плит "Армстронг" 1200х600 мм (материал от демонтажа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2</w:t>
            </w:r>
          </w:p>
        </w:tc>
      </w:tr>
    </w:tbl>
    <w:p>
      <w:pPr>
        <w:pStyle w:val="Normal"/>
        <w:spacing w:lineRule="auto" w:line="220"/>
        <w:ind w:right="-2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01:00Z</dcterms:created>
  <dc:creator>Андрей Козловский</dc:creator>
  <dc:description/>
  <dc:language>en-US</dc:language>
  <cp:lastModifiedBy>v.angelatos</cp:lastModifiedBy>
  <cp:lastPrinted>2018-07-13T11:12:00Z</cp:lastPrinted>
  <dcterms:modified xsi:type="dcterms:W3CDTF">2018-07-23T11:01:00Z</dcterms:modified>
  <cp:revision>2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