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а из реестра членов СРО по форме, которая утверждена Приказом Ростехнадзора от 16.02.2017 N 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за последние 3 года, предшествующих дате размещения на сайте Заказчика документации о закупке, опыта выполнения работ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26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8"/>
          <w:szCs w:val="28"/>
        </w:rPr>
        <w:t>Примечание: Сведения о порядке формирования цены также должны быть представлены участником закупки в виде сметного расчет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ередача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/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7-23T13:02:00Z</dcterms:modified>
  <cp:revision>148</cp:revision>
  <dc:subject/>
  <dc:title>На бланке организации</dc:title>
</cp:coreProperties>
</file>