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82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проектных и строительно – монтажных работ по реновации Гостиниц «Горки Плаза Вест» и «Горки Плаза Ист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0.07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7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30.07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0.07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07-23T16:03:00Z</cp:lastPrinted>
  <dcterms:modified xsi:type="dcterms:W3CDTF">2018-07-23T13:04:00Z</dcterms:modified>
  <cp:revision>70</cp:revision>
  <dc:subject/>
  <dc:title/>
</cp:coreProperties>
</file>