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2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материалов и запасных частей для ремонта систем вентиляции и кондиционирова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1.10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11.10.2019 года, 15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0-04T08:41:00Z</dcterms:modified>
  <cp:revision>88</cp:revision>
  <dc:subject/>
  <dc:title/>
</cp:coreProperties>
</file>