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3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Поставка расходных материалов для текущих ремонтных рабо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 г. Сочи, Адлерский район, с. Эсто-Садок, наб. Времена года, апарт 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226 341,18 рублей (Двести двадцать шесть тысяч триста сорок один рубль 18 копее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6.08.2016г. по 23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4» августа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6-08-16T08:28:00Z</dcterms:modified>
  <cp:revision>63</cp:revision>
  <dc:subject/>
  <dc:title>ИЗВЕЩЕНИЕ О ПРОВЕДЕНИИ ОТКРЫТОГО КОНКУРСА</dc:title>
</cp:coreProperties>
</file>