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3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расходных материалов для текущих ремонтных рабо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3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3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4.08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08-15T15:05:00Z</dcterms:modified>
  <cp:revision>48</cp:revision>
  <dc:subject/>
  <dc:title/>
</cp:coreProperties>
</file>