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Выполнение оперативных строительно-монтажных работ по противоаварийным мероприятиям по предупреждению и ликвидации чрезвычайной ситуации на территории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8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8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8-07T14:49:00Z</cp:lastPrinted>
  <dcterms:modified xsi:type="dcterms:W3CDTF">2017-08-07T11:49:00Z</dcterms:modified>
  <cp:revision>70</cp:revision>
  <dc:subject/>
  <dc:title/>
</cp:coreProperties>
</file>