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6946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83 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Выполнение оперативных строительно-монтажных работ по противоаварийным мероприятиям по предупреждению и ликвидации чрезвычайной ситуации на территории НАО «Красная поляна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выполняемых работ: в соответствии с Технической частью (ч.5 тендерной документации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Краснодарский край, г. Сочи, Адлерский район, с. Эсто-Садок, курорт «Горки Город», северный склон хребта Аибга, центральный сектор, отм. +1000-+1500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9 814 185,30 рублей</w:t>
            </w:r>
            <w:r>
              <w:rPr/>
              <w:t xml:space="preserve"> (Тридцать девять миллионов восемьсот четырнадцать тысячи сто восемьдесят пять) рублей 30 копеек, в том числе НДС – 18% - </w:t>
            </w:r>
            <w:r>
              <w:rPr>
                <w:b/>
              </w:rPr>
              <w:t>6 073 350,30 рублей</w:t>
            </w:r>
            <w:r>
              <w:rPr/>
              <w:t xml:space="preserve"> (шесть миллионов семьдесят три тысячи триста пятьдесят) рублей 30 копе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3 740 835,00 рублей</w:t>
            </w:r>
            <w:r>
              <w:rPr/>
              <w:t xml:space="preserve"> (тридцать три миллиона семьсот сорок тысяч восемьсот тридцать пять) рублей 00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7.08.2017г. по 18.08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1» августа 2017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2» августа 2017 года, 14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7-03-23T15:20:00Z</cp:lastPrinted>
  <dcterms:modified xsi:type="dcterms:W3CDTF">2017-08-07T11:16:00Z</dcterms:modified>
  <cp:revision>69</cp:revision>
  <dc:subject/>
  <dc:title>ИЗВЕЩЕНИЕ О ПРОВЕДЕНИИ ОТКРЫТОГО КОНКУРСА</dc:title>
</cp:coreProperties>
</file>