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директор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А. 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9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8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-19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труб и соединительных элементов ПНД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1.10.2019 года, 17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кам, рассмотрения и сопоставления заявок: 14.10.2019 года, 14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9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9-10-07T13:34:00Z</dcterms:modified>
  <cp:revision>85</cp:revision>
  <dc:subject/>
  <dc:title/>
</cp:coreProperties>
</file>