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553"/>
        <w:gridCol w:w="1418"/>
        <w:gridCol w:w="3314"/>
        <w:gridCol w:w="2126"/>
        <w:gridCol w:w="2126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ых работ, доставки, оформления сопроводительной документации, в том числе сертификатов соответствия, таможенных экспортных и импортных пошлин (если применимо), налогов, а также любых иных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0-07T13:39:00Z</dcterms:modified>
  <cp:revision>484</cp:revision>
  <dc:subject/>
  <dc:title>На бланке организации</dc:title>
</cp:coreProperties>
</file>