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84-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Запасные части и комплектующие для производства ремонта и технического обслуживания снегоходной и мото-вездеходной техники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Краснодарский край, г. Сочи, Адлерский район, с. Эстосадок, Набережная времена года, Апарт отель 4100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 387 075,00  рублей  (Два миллиона триста восемьдесят семь тысяч семьдесят пять рублей 00 копее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5.08.2016г. по 22.08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 11, апарт-отель 42004, здание 42, подъезд 2, до окончания срока подачи заявок, в рабочие дни с 9:30 до 18:00 часов, перерыв с 13:00 до 14:00 часов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23» августа 2016 года, 12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6-24T12:52:00Z</cp:lastPrinted>
  <dcterms:modified xsi:type="dcterms:W3CDTF">2016-08-15T12:57:00Z</dcterms:modified>
  <cp:revision>61</cp:revision>
  <dc:subject/>
  <dc:title>ИЗВЕЩЕНИЕ О ПРОВЕДЕНИИ ОТКРЫТОГО КОНКУРСА</dc:title>
</cp:coreProperties>
</file>