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3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521"/>
      </w:tblGrid>
      <w:tr>
        <w:trPr>
          <w:trHeight w:val="1351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294"/>
      </w:tblGrid>
      <w:tr>
        <w:trPr/>
        <w:tc>
          <w:tcPr>
            <w:tcW w:w="1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документации о проведении запроса котировок и на условиях, указанных в нижеприведенной таблице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3685"/>
        <w:gridCol w:w="2552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по каталог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en-US"/>
              </w:rPr>
              <w:t>Количе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Заполняется участником закупки в соответствии с требованиями Спецификации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902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Бандура Ольга Николаевна</cp:lastModifiedBy>
  <cp:lastPrinted>2016-06-24T14:32:00Z</cp:lastPrinted>
  <dcterms:modified xsi:type="dcterms:W3CDTF">2016-08-15T12:44:00Z</dcterms:modified>
  <cp:revision>103</cp:revision>
  <dc:subject/>
  <dc:title>НА БЛАНКЕ</dc:title>
</cp:coreProperties>
</file>