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4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асные части и комплектующие для производства ремонта и технического обслуживания снегоходной и мото-вездеходной техники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2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2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23.08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8-15T15:54:00Z</cp:lastPrinted>
  <dcterms:modified xsi:type="dcterms:W3CDTF">2016-08-15T12:57:00Z</dcterms:modified>
  <cp:revision>48</cp:revision>
  <dc:subject/>
  <dc:title/>
</cp:coreProperties>
</file>