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ыполнение строительно-монтажных и пуско-наладочных работ для восстановления системы освещения горнолыжных трасс, поврежденной оползн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8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8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8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08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8-07T16:29:00Z</cp:lastPrinted>
  <dcterms:modified xsi:type="dcterms:W3CDTF">2017-08-07T13:29:00Z</dcterms:modified>
  <cp:revision>71</cp:revision>
  <dc:subject/>
  <dc:title/>
</cp:coreProperties>
</file>