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4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ача прав на использование программного обеспечения (ПО) для рабочих и серверных станци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10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6.10.2019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09T07:19:00Z</dcterms:modified>
  <cp:revision>84</cp:revision>
  <dc:subject/>
  <dc:title/>
</cp:coreProperties>
</file>