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ОПИСЬ ЭЛЕКТРОННЫХ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статуса Авторизованного дистрибьютора в России — Реселлера компании Microsof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18"/>
        <w:gridCol w:w="1471"/>
        <w:gridCol w:w="3969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,  артику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 xml:space="preserve">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highlight w:val="yellow"/>
        </w:rPr>
        <w:t>2.1.2. Порядок формирования цены договора (цены лота) в соответствии с условиями проекта договора (часть 4 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09T07:17:00Z</dcterms:modified>
  <cp:revision>488</cp:revision>
  <dc:subject/>
  <dc:title>На бланке организации</dc:title>
</cp:coreProperties>
</file>