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расходов на доставку до адреса Заказчика: Краснодарский край, г. Сочи,  пгт.Эсто-Садок, набережная Времена Года, 11 и других обязательных платежей, связанных с исполнением обязательств по договор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10T11:29:00Z</dcterms:modified>
  <cp:revision>534</cp:revision>
  <dc:subject/>
  <dc:title>На бланке организации</dc:title>
</cp:coreProperties>
</file>