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n-US"/>
        </w:rPr>
        <w:t>Приобретение технических средств защиты информаци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7.08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7.08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8.08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8-10T11:17:00Z</dcterms:modified>
  <cp:revision>70</cp:revision>
  <dc:subject/>
  <dc:title/>
</cp:coreProperties>
</file>