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spacing w:lineRule="exact" w:line="220" w:before="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86"/>
        <w:gridCol w:w="1216"/>
        <w:gridCol w:w="1336"/>
        <w:gridCol w:w="1417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с НДС 18% / НДС не предусмотре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с НДС -18% / НДС не предусмотрен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8-10T07:44:00Z</dcterms:modified>
  <cp:revision>223</cp:revision>
  <dc:subject/>
  <dc:title>На бланке организации</dc:title>
</cp:coreProperties>
</file>