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4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оставка колерованной краски Альпина (стильная интерьерная)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 г. Сочи, Адлерский район, с. Эсто-Садок, наб. Времена года, апарт 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11 248,96 рублей (Двести одиннадцать тысяч двести сорок восемь рублей 96 копее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5.08.2016г. по 22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3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6-08-15T13:34:00Z</dcterms:modified>
  <cp:revision>57</cp:revision>
  <dc:subject/>
  <dc:title>ИЗВЕЩЕНИЕ О ПРОВЕДЕНИИ ОТКРЫТОГО КОНКУРСА</dc:title>
</cp:coreProperties>
</file>