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5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косметическому ремонту помещений Апарт-отеля №21 в осях 29-34/Г-Е 1-го этажа на отм. +540 н.у.м.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2.08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02.08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07-26T12:57:00Z</dcterms:modified>
  <cp:revision>84</cp:revision>
  <dc:subject/>
  <dc:title/>
</cp:coreProperties>
</file>