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5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работка проектной и рабочей документации, выполнение монтажных и пуско-наладочных работ автоматической пожарной сигнализации (АПС), системы оповещения управления эвакуацией людей при пожаре  (СОУЭ) гостиницы №7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10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6.10.2019 года, 15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09T08:11:00Z</dcterms:modified>
  <cp:revision>86</cp:revision>
  <dc:subject/>
  <dc:title/>
</cp:coreProperties>
</file>