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4.1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ыписки из реестра членов СРО по форме, утвержденной приказом Ростехнадзора от 4 марта 2019 г. N 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ицензии на осуществление деятельности по монтажу, техническому обслуживанию и ремонту средств обеспечения пожарной безопасности зданий и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ч.5 документации о проведении запроса котировок «Техническая часть».</w:t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color w:val="FF0000"/>
        </w:rPr>
      </w:pPr>
      <w:r>
        <w:rPr>
          <w:szCs w:val="20"/>
        </w:rPr>
        <w:t xml:space="preserve">2.1.1. </w:t>
      </w:r>
      <w:r>
        <w:rPr/>
        <w:t>Цена договора сформирована с учетом всех затрат и издержек, связанных с исполнением обязательств по договору, а также вознаграждения, расходов на закупку и поставку материалов, перевозки, страхования, уплаты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0-09T08:08:00Z</dcterms:modified>
  <cp:revision>487</cp:revision>
  <dc:subject/>
  <dc:title>На бланке организации</dc:title>
</cp:coreProperties>
</file>