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6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+7(928)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Инструменты и расходные материалы для систем передачи данны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аснодарский край г. Сочи, Адлерский район, пос. Эсто-Садок, ул. Горная Карусель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40 357,15 рублей (Двести сорок тысяч триста пятьдесят семь рублей 15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8.2016г. по 26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9T11:26:00Z</dcterms:modified>
  <cp:revision>79</cp:revision>
  <dc:subject/>
  <dc:title>ИЗВЕЩЕНИЕ О ПРОВЕДЕНИИ ОТКРЫТОГО КОНКУРСА</dc:title>
</cp:coreProperties>
</file>