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 В том числе: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35"/>
        <w:gridCol w:w="851"/>
        <w:gridCol w:w="850"/>
        <w:gridCol w:w="1619"/>
        <w:gridCol w:w="1276"/>
        <w:gridCol w:w="1134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Наименование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Цена за ед. с НДС 18% / НДС не предусмотрен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бщая стоимость с НДС -18% / НДС не предусмотрен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НДС -18 %. / НДС не предусмотрен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ройство для заготовки каналов УЗК, 11/150 (пруток Герм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абор инструментов для монтажа ВОК НИМ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втоматический сварочный аппарат для сварки оптических волокон FiberFox Mini 4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</w:t>
      </w:r>
      <w:r>
        <w:rPr>
          <w:b/>
        </w:rPr>
        <w:t>.</w:t>
      </w:r>
      <w:r>
        <w:rPr/>
        <w:t xml:space="preserve"> Цена договора, в соответствии с документацией о закупке, сформирована с учетом расходов на доставку товара до склада покупателя, оформление сопроводительной документации, в том числе сертификатов соответствия, погрузочные работы, таможенные экспортные и импортные пошлины (если применимо), применимые налоги, установленные законодательством РФ, действующие на момент заключения Договора, а также любые иные расходы Поставщика, связанные с надлежащим исполнением обязательств по Договору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Cs w:val="24"/>
          <w:lang w:val="ru-RU"/>
        </w:rPr>
      </w:pPr>
      <w:r>
        <w:rPr>
          <w:i/>
          <w:spacing w:val="5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08-19T11:09:00Z</dcterms:modified>
  <cp:revision>260</cp:revision>
  <dc:subject/>
  <dc:title>На бланке организации</dc:title>
</cp:coreProperties>
</file>