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В ДОКУМЕНТАЦИЮ О ЗАКУПКЕ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СПОСОБ ЗАКУПКИ: ЗАПРОС КОТИРОВОК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ЛОТ 86-ЗК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  <w:t>Предмет закупки:</w: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«Инструменты и расходные материалы для систем передачи данных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6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6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9.08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5-06T19:58:00Z</cp:lastPrinted>
  <dcterms:modified xsi:type="dcterms:W3CDTF">2016-08-22T14:40:00Z</dcterms:modified>
  <cp:revision>10</cp:revision>
  <dc:subject/>
  <dc:title/>
</cp:coreProperties>
</file>