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Заместитель генерального директора по управлению  гостиничным фондом, руководитель дирекции по управлению собственным гостиничным фондом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В. Попандопул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Модернизация систем хранения и серверов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2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3.08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08-15T13:26:00Z</dcterms:modified>
  <cp:revision>73</cp:revision>
  <dc:subject/>
  <dc:title/>
</cp:coreProperties>
</file>