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86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>
                <w:color w:val="000000"/>
              </w:rPr>
              <w:t>Модернизация систем хранения и серверов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/>
              <w:t>354392, Краснодарский край, г. Сочи, Адлерский район, с. Эсто-Садок, ул. Набережная Времена Года, д. 1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42 556,14 рублей</w:t>
            </w:r>
            <w:r>
              <w:rPr/>
              <w:t xml:space="preserve"> (девятьсот сорок две тысячи пятьсот пятьдесят шесть) рублей 14 копеек, в том числе НДС – 18% - </w:t>
            </w:r>
            <w:r>
              <w:rPr>
                <w:b/>
              </w:rPr>
              <w:t>143 779,75 рублей</w:t>
            </w:r>
            <w:r>
              <w:rPr/>
              <w:t xml:space="preserve"> (сто сорок три тысячи семьсот семьдесят девять) рублей 75 копее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798 776,39 рублей</w:t>
            </w:r>
            <w:r>
              <w:rPr/>
              <w:t xml:space="preserve"> (семьсот девяносто восемь тысяч семьсот семьдесят шесть) рублей 39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5.08.2017г. по 22.08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3» августа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8-15T13:25:00Z</dcterms:modified>
  <cp:revision>88</cp:revision>
  <dc:subject/>
  <dc:title>ИЗВЕЩЕНИЕ О ПРОВЕДЕНИИ ОТКРЫТОГО КОНКУРСА</dc:title>
</cp:coreProperties>
</file>