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 xml:space="preserve">ПЕРЕЧЕНЬ ДОКУМЕНТОВ, 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выписки из реестра членов СРО по форме, утвержденной приказом Ростехнадзора от 4 марта 2019 г. N 86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 у участника закупки опыта выполнения работ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 ч. 5 Тендерной документации «Техническая часть»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затрат и издержек, связанных с исполнением обязательств по договору,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вознаграждения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0-09T13:08:00Z</dcterms:modified>
  <cp:revision>147</cp:revision>
  <dc:subject/>
  <dc:title>На бланке организации</dc:title>
</cp:coreProperties>
</file>