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86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демонтажу вахтового городка на отметке +540 метров (ИНВ.№000000580), в части касающейся административно-бытовых корпусов №1, №2, №3 и работы по ремонту и устройству дорожного покрытия после демонтажа зданий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10.2019 года 17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5.10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6.10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6.10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0-09T17:30:00Z</cp:lastPrinted>
  <dcterms:modified xsi:type="dcterms:W3CDTF">2019-10-09T14:30:00Z</dcterms:modified>
  <cp:revision>78</cp:revision>
  <dc:subject/>
  <dc:title/>
</cp:coreProperties>
</file>