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Заместитель генерального директора по управлению  гостиничным фондом, руководитель дирекции по управлению собственным гостиничным фондом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В.В. Попандопул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87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транспортировочных ремней для технологического оборудования объекта «Прачечная с химчисткой» на отм. +540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8.08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28.08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29.08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7-08-21T14:42:00Z</dcterms:modified>
  <cp:revision>76</cp:revision>
  <dc:subject/>
  <dc:title/>
</cp:coreProperties>
</file>