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7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транспортировочных ремней для технологического оборудования объекта «Прачечная с химчисткой» на отм. +54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 w:val="22"/>
                <w:szCs w:val="22"/>
              </w:rPr>
              <w:t>354392, РФ, Краснодарский край, г. Сочи, Адлерский район, ул. Гастелло, 2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78 108,62 рублей</w:t>
            </w:r>
            <w:r>
              <w:rPr/>
              <w:t xml:space="preserve"> (двести семьдесят восемь тысяч сто восемь) рублей 62 копейки, в том числе НДС – 18% - </w:t>
            </w:r>
            <w:r>
              <w:rPr>
                <w:b/>
              </w:rPr>
              <w:t>42 423,35 рублей</w:t>
            </w:r>
            <w:r>
              <w:rPr/>
              <w:t xml:space="preserve"> (сорок две тысячи четыреста двадцать три) рубля 35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235 685,27 рублей</w:t>
            </w:r>
            <w:r>
              <w:rPr/>
              <w:t xml:space="preserve"> (двести тридцать пять тысяч шестьсот восемьдесят пять) рублей 27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8.2017г. по 28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авгус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8-21T14:50:00Z</dcterms:modified>
  <cp:revision>92</cp:revision>
  <dc:subject/>
  <dc:title>ИЗВЕЩЕНИЕ О ПРОВЕДЕНИИ ОТКРЫТОГО КОНКУРСА</dc:title>
</cp:coreProperties>
</file>