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7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инструмента для текущих ремонтных рабо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1 051,50 руб. (триста одиннадцать тысяч пятьдесят один) рубль 5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8.2016г. по 29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30» августа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8-22T14:16:00Z</dcterms:modified>
  <cp:revision>58</cp:revision>
  <dc:subject/>
  <dc:title>ИЗВЕЩЕНИЕ О ПРОВЕДЕНИИ ОТКРЫТОГО КОНКУРСА</dc:title>
</cp:coreProperties>
</file>