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И.о. первого заместителя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7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емонтных работ по устройству отделочного покрытия ПСт-5, планировочной подпорной стены гостиницы №2 «Горки Отель» и части наружной лестницы гостиницы №2 «Горки Отель» на отм. +960м н.у.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8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4.08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8-07T13:02:00Z</dcterms:modified>
  <cp:revision>84</cp:revision>
  <dc:subject/>
  <dc:title/>
</cp:coreProperties>
</file>