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Заместитель генерального директора по управлению  гостиничным фондом, руководитель дирекции по управлению собственным гостиничным фондом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В.В. Попандопул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88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электроматериалов для формирования неснижаемого аварийного запаса систем электроснабжения и выполнения потребности в текущей эксплуатации электроустановок НАО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9.08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29.08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30.08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7-08-21T15:29:00Z</dcterms:modified>
  <cp:revision>76</cp:revision>
  <dc:subject/>
  <dc:title/>
</cp:coreProperties>
</file>