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3 части 3 документации о проведении запроса котировок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521"/>
      </w:tblGrid>
      <w:tr>
        <w:trPr>
          <w:trHeight w:val="1351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запроса котировок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294"/>
      </w:tblGrid>
      <w:tr>
        <w:trPr/>
        <w:tc>
          <w:tcPr>
            <w:tcW w:w="1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документации о проведении запроса котировок и на условиях, указанных в нижеприведенной таблице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3119"/>
        <w:gridCol w:w="3118"/>
        <w:gridCol w:w="48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Кол-в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Заполняется участником закупки в соответствии с требованиями Специфик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902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6-06-24T14:32:00Z</cp:lastPrinted>
  <dcterms:modified xsi:type="dcterms:W3CDTF">2016-08-17T09:21:00Z</dcterms:modified>
  <cp:revision>106</cp:revision>
  <dc:subject/>
  <dc:title>НА БЛАНКЕ</dc:title>
</cp:coreProperties>
</file>