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8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технических средств защи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 187,88 руб. (девятьсот девяносто девять тысяч сто восемьдесят семь) рублей 8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8.2016г. по 29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22T13:07:00Z</dcterms:modified>
  <cp:revision>61</cp:revision>
  <dc:subject/>
  <dc:title>ИЗВЕЩЕНИЕ О ПРОВЕДЕНИИ ОТКРЫТОГО КОНКУРСА</dc:title>
</cp:coreProperties>
</file>