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 xml:space="preserve">И.о. первого заместителя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Шеян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8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пецодежды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1.08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31.08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08-24T07:14:00Z</dcterms:modified>
  <cp:revision>82</cp:revision>
  <dc:subject/>
  <dc:title/>
</cp:coreProperties>
</file>