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сертификат соответствия на каждую позицию товар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410"/>
        <w:gridCol w:w="850"/>
        <w:gridCol w:w="1418"/>
        <w:gridCol w:w="1417"/>
        <w:gridCol w:w="3648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размер, ц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итель/страна происхождения товар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оставе заявки Участник закупки также должен предоставить: сертификат соответствия на каждую позицию товара; образцы товара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Покупателя, по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8-23T14:12:00Z</dcterms:modified>
  <cp:revision>476</cp:revision>
  <dc:subject/>
  <dc:title>На бланке организации</dc:title>
</cp:coreProperties>
</file>