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 2 к Заявке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А.В. Немц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________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спецодеж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5"/>
        <w:gridCol w:w="3162"/>
        <w:gridCol w:w="772"/>
        <w:gridCol w:w="1466"/>
        <w:gridCol w:w="1568"/>
        <w:gridCol w:w="7087"/>
      </w:tblGrid>
      <w:tr>
        <w:trPr>
          <w:trHeight w:val="7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, размер, цвет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-ность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ель/страна происхожде-ния товара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рюки (джинсы) мужские взрослые, в том числе разм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2015" cy="2145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6" r="-4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рюки (джинсы) прямые мужские взрослые, с карманами  располагающимися на передних и задних половинках брюк, а так же на боковых швах и с усилительными накладками (наколенники) с вытачками по боковым сторонам и карманами под амортизационные вкладыш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Состав ткани: хлопок — 70%, полиэстер – 28%, спандекс — 2% «Стрейчтекс» — джинсовая структура и расцветка ткани придает изделию современный внешний вид для работы и активного отдых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: Цвет: темно-сини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Размеры брюк  мужских взрослых должны соответствовать размерным признакам типовой фигуры </w:t>
            </w:r>
            <w:r>
              <w:rPr>
                <w:color w:val="000000"/>
              </w:rPr>
              <w:t>согласн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Calibri"/>
                <w:lang w:eastAsia="en-US"/>
              </w:rPr>
              <w:t>ISO 18890:2018 Одежда. Стандартный метод измерения размеров одежды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одежда относится к одежде второго слоя и должна соответствовать </w:t>
            </w:r>
            <w:r>
              <w:rPr/>
              <w:t>требованиям Технического регламента Таможенного союза «О безопасности средств индивидуальной защиты» (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9/201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ческие требования к спецодежде (З, Тк, Эс), а также материалам для ее изготовления – в соответствии с ГОСТ 12.4.280-2014 «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хопроницаемость*, д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2" name="AutoShape 2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8.3pt;height:17.55pt;mso-wrap-style:none;v-text-anchor:middle;mso-position-horizontal-relative:char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/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3" name="AutoShape 3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8.3pt;height:17.5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·с, не менее 40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стойчивость окраски к физико-химическим воздействиям материалов, используемых для изготовления спецодежды должна соответствовать требованиям Таблицы 2  ГОСТ 12.4.280-2014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одежда  должна соответствовать единым санитарно-эпидемиологическим и гигиеническим требованиям к   одежде и швейным изделиям из текстильных материалов, утверждённым Решением Комиссии Таможенного союза  № 299 по разделу  10 «Требования к материалам для изделий (изделиям), контактирующим с кожей  человека,  одежде,  обуви».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Защитные свойства тканей должны сохраняться после 5 стирок или 5 химчисток. Снижение величины показателя защитных свойств после воздействий стирок или химчисток не должно превышать 20%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паковка, транспортирование и хранение готовых изделий - по </w:t>
            </w:r>
            <w:r>
              <w:rPr/>
              <w:t>ГОСТ 10581-91</w:t>
            </w:r>
            <w:r>
              <w:rPr>
                <w:color w:val="00000A"/>
              </w:rPr>
              <w:t xml:space="preserve"> «Изделия швейные. Маркировка, упаковка, транспортирование и хранение»</w:t>
            </w:r>
            <w:r>
              <w:rPr>
                <w:color w:val="000000"/>
              </w:rPr>
              <w:t> (в части спецодежды), если иных специальных требований не установлено изготовителем спецодежды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ия по уходу за спецодеждой при маркировке продукции  в виде стандартных символов - ГОСТ ISO 3758-2014 «Изделия текстильные. Маркировка символами по уходу»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я качества на брюки в целом, включая все составляющие ее части (комплектующие изделия) в пределах гарантийного срока  – не менее 12 (двенадцати) месяцев  с даты подписания Сторонами товарной накладной на Товар.</w:t>
            </w:r>
            <w:r>
              <w:rPr>
                <w:rFonts w:cs="Segoe UI" w:ascii="Segoe UI" w:hAnsi="Segoe UI"/>
                <w:color w:val="333333"/>
                <w:sz w:val="23"/>
                <w:szCs w:val="23"/>
                <w:shd w:fill="FFFFFF" w:val="clea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8-92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8-92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, 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, 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, 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4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ртка мужская взросла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 нанесенным методом 3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термопереноса логотипом курорта «Горки город»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том числе размеры: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986155" cy="208216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тка мужская взрослая, </w:t>
            </w:r>
            <w:r>
              <w:rPr/>
              <w:t xml:space="preserve">укороченная,  воротник отложной, полочки с кокетками, верхними накладными нагрудными, карманы с клапанами с застежкой на кнопку. В боковых швах куртки и нижних швах рукавов в области подмышечных впадин вентиляционные отверстия. Усилительные накладки на плечах, локтевом сгибе и манжет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ткани: полиэфир – 65%, хлопок – 35%, плотность 320г/м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кань накладок: «Кордура 500 D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вет: бежевый с черны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Размеры и роста куртки сдвоенные. Размеры куртки  мужской взрослой должны соответствовать размерным признакам типовой фигуры </w:t>
            </w:r>
            <w:r>
              <w:rPr>
                <w:color w:val="000000"/>
              </w:rPr>
              <w:t>ГОСТ 12.4.280-2014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Calibri"/>
                <w:lang w:eastAsia="en-US"/>
              </w:rPr>
              <w:t>ISO 18890:2018 «Одежда. Стандартный метод измерения размеров одежды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пособ (метод) нанесения (печати) логотипа курорта «Горки-город» на товар: 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расположения логотипа: на груди в области сердца и на  правом рукав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куртке в сочетании с  зарегистрированным товарным знаком «Горки город», способ его нанесения  на единицу товара  согласно спецификации (приложение № 1 к настоящей спецификации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одежда облегченная относится к одежде второго слоя и должна соответствовать </w:t>
            </w:r>
            <w:r>
              <w:rPr/>
              <w:t>требованиям Технического регламента Таможенного союза «О безопасности средств индивидуальной защиты» (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9/201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ческие требования к спецодежде (З, Тк, Эс), а также материалам для ее изготовления – в соответствии с ГОСТ 12.4.280-2014 «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духопроницаемость*, д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5" name="AutoShape 2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8.3pt;height:17.55pt;mso-wrap-style:none;v-text-anchor:middle;mso-position-horizontal-relative:char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/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6" name="AutoShape 3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8.3pt;height:17.5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·с, не менее 40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стойчивость окраски к физико-химическим воздействиям материалов, используемых для изготовления спецодежды должна соответствовать требованиям Таблицы 2  ГОСТ 12.4.280-2014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одежда  должна соответствовать единым санитарно-эпидемиологическим и гигиеническим требованиям к   одежде и швейным изделиям из текстильных материалов, утверждённым Решением Комиссии Таможенного союза  № 299 по разделу  10 «Требования к материалам для изделий (изделиям), контактирующим с кожей  человека,  одежде,  обуви».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Защитные свойства тканей должны сохраняться после 5 стирок или 5 химчисток. Снижение величины показателя защитных свойств после воздействий стирок или химчисток не должно превышать 20%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паковка, транспортирование и хранение готовых изделий - по </w:t>
            </w:r>
            <w:r>
              <w:rPr/>
              <w:t>ГОСТ 10581-91</w:t>
            </w:r>
            <w:r>
              <w:rPr>
                <w:color w:val="00000A"/>
              </w:rPr>
              <w:t xml:space="preserve"> «Изделия швейные. Маркировка, упаковка, транспортирование и хранение»</w:t>
            </w:r>
            <w:r>
              <w:rPr>
                <w:color w:val="000000"/>
              </w:rPr>
              <w:t> (в части спецодежды), если иных специальных требований не установлено изготовителем спецодежды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ия по уходу за спецодеждой при маркировке продукции  в виде стандартных символов - ГОСТ ISO 3758-2014 «Изделия текстильные. Маркировка символами по уходу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я качества на куртку в целом, включая все составляющие ее части (комплектующие изделия) в пределах гарантийного срока  – не менее 12 (двенадцати) месяцев  с даты подписания Сторонами товарной накладной на Товар.</w:t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-86</w:t>
            </w:r>
            <w:r>
              <w:rPr>
                <w:lang w:val="en-US"/>
              </w:rPr>
              <w:t xml:space="preserve">, </w:t>
            </w:r>
            <w:r>
              <w:rPr/>
              <w:t>рост 160-1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-86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-86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95-2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4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4, рост 182-1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4-148, рост 170-17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комбинензон мужской взрослый,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том числе размеры: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908685" cy="212598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комбинезон мужской </w:t>
            </w:r>
            <w:r>
              <w:rPr>
                <w:color w:val="000000"/>
              </w:rPr>
              <w:t xml:space="preserve">взрослый, </w:t>
            </w:r>
            <w:r>
              <w:rPr/>
              <w:t xml:space="preserve">c отрезными передом лифа и спинкой, застежками в боковых швах. Перед лифа с двойным накладным карманом: большим и малым. Бретели из эластичной ленты с застежками «карабин» со стороны переда лиф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ткани: полиэфир – 65%, хлопок – 35%, плотность 320г/м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кань накладок: «Кордура 500 D». </w:t>
            </w:r>
          </w:p>
          <w:p>
            <w:pPr>
              <w:pStyle w:val="Normal"/>
              <w:jc w:val="both"/>
              <w:rPr/>
            </w:pPr>
            <w:r>
              <w:rPr/>
              <w:t>Цвет: бежевый с черны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textAlignment w:val="bottom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Размеры и роста полукомбинезона сдвоенные. Размеры полукомбинезона   мужского взрослого должны соответствовать размерным признакам типовой фигуры </w:t>
            </w:r>
            <w:r>
              <w:rPr>
                <w:color w:val="000000"/>
              </w:rPr>
              <w:t>ГОСТ 12.4.280-2014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Calibri"/>
                <w:lang w:eastAsia="en-US"/>
              </w:rPr>
              <w:t>ISO 18890:2018 Одежда. Стандартный метод измерения размеров одежд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одежда облегченная относится к одежде второго слоя. должна соответствовать </w:t>
            </w:r>
            <w:r>
              <w:rPr/>
              <w:t>требованиям Технического регламента Таможенного союза «О безопасности средств индивидуальной защиты» (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9/201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ческие требования к спецодежде (З, Тк, Эс), а также материалам для ее изготовления – в соответствии с ГОСТ 12.4.280-2014 «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духопроницаемость*, д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8" name="AutoShape 2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8.3pt;height:17.55pt;mso-wrap-style:none;v-text-anchor:middle;mso-position-horizontal-relative:char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/м</w:t>
            </w: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06045" cy="223520"/>
                      <wp:effectExtent l="0" t="0" r="0" b="0"/>
                      <wp:docPr id="9" name="AutoShape 3" descr="Описание: ГОСТ 12.4.280-2014 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8.3pt;height:17.5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·с, не менее 40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стойчивость окраски к физико-химическим воздействиям материалов, используемых для изготовления спецодежды должна соответствовать требованиям Таблицы 2  ГОСТ 12.4.280-2014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пецодежда  должна соответствовать единым санитарно-эпидемиологическим и гигиеническим требованиям к   одежде и швейным изделиям из текстильных материалов, утверждённым Решением Комиссии Таможенного союза  № 299 по разделу  10 «Требования к материалам для изделий (изделиям), контактирующим с кожей  человека,  одежде,  обуви».  </w:t>
            </w: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щитные свойства тканей должны сохраняться после 5 стирок или 5 химчисток. Снижение величины показателя защитных свойств после воздействий стирок или химчисток не должно превышать 20%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color w:val="000000"/>
              </w:rPr>
              <w:t>Упаковка, транспортирование и хранение готовых изделий - по </w:t>
            </w:r>
            <w:r>
              <w:rPr/>
              <w:t>ГОСТ 10581-91</w:t>
            </w:r>
            <w:r>
              <w:rPr>
                <w:color w:val="00000A"/>
              </w:rPr>
              <w:t xml:space="preserve"> «Изделия швейные. Маркировка, упаковка, транспортирование и хранение»</w:t>
            </w:r>
            <w:r>
              <w:rPr>
                <w:color w:val="000000"/>
              </w:rPr>
              <w:t> (в части спецодежды), если иных специальных требований не установлено изготовителем спецодежды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ия по уходу за спецодеждой при маркировке продукции  в виде стандартных символов - ГОСТ ISO 3758-2014 «Изделия текстильные. Маркировка символами по уходу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я качества на полукомбинезон в целом, включая все составляющие ее части (комплектующие изделия) в пределах гарантийного срока  – не менее 12 (двенадцати) месяцев  с даты подписания Сторонами товарной накладной на Товар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-86</w:t>
            </w:r>
            <w:r>
              <w:rPr>
                <w:lang w:val="en-US"/>
              </w:rPr>
              <w:t xml:space="preserve">, </w:t>
            </w:r>
            <w:r>
              <w:rPr/>
              <w:t>рост 160-1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8-92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8-92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6-100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-108</w:t>
            </w:r>
            <w:r>
              <w:rPr>
                <w:lang w:val="en-US"/>
              </w:rPr>
              <w:t xml:space="preserve">, </w:t>
            </w:r>
            <w:r>
              <w:rPr/>
              <w:t>рост 195-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  <w:r>
              <w:rPr>
                <w:lang w:val="en-US"/>
              </w:rPr>
              <w:t xml:space="preserve">, </w:t>
            </w:r>
            <w:r>
              <w:rPr/>
              <w:t>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-116</w:t>
            </w:r>
            <w:r>
              <w:rPr>
                <w:lang w:val="en-US"/>
              </w:rPr>
              <w:t xml:space="preserve">, </w:t>
            </w:r>
            <w:r>
              <w:rPr/>
              <w:t>рост 182-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4, 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4, рост 182-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4-148, рост 170-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Ботинки мужские взрослые, в том числе размеры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2715" cy="125984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101010"/>
              </w:rPr>
            </w:pPr>
            <w:r>
              <w:rPr>
                <w:b/>
                <w:color w:val="101010"/>
              </w:rPr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101010"/>
              </w:rPr>
            </w:pPr>
            <w:r>
              <w:rPr>
                <w:b/>
                <w:color w:val="101010"/>
              </w:rPr>
              <w:t>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отинки мужские взрослые (обувь треккинговая). </w:t>
            </w:r>
            <w:r>
              <w:rPr/>
              <w:t>Состав материалов: верх из натуральной кожи высшего сорта, подносок сталь 200 Дж,  антипрокольная стелька сталь, подошва ПУ/ТПУ, усиленный слой ПУ в носочной зоне. Антимикробная подклад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йства: Водостойкость, повышенная прочность и износостойкость,защита от удара 200 Дж, защита от проколов КЩС, МБС, защита от скольжения, антистатичность, </w:t>
            </w:r>
            <w:r>
              <w:rPr>
                <w:color w:val="000000"/>
              </w:rPr>
              <w:t xml:space="preserve">(Тк, См, Эн) </w:t>
            </w:r>
            <w:r>
              <w:rPr/>
              <w:t>высокие гигиенические свойства, динамичный треккинговый дизайн.</w:t>
            </w:r>
          </w:p>
          <w:p>
            <w:pPr>
              <w:pStyle w:val="Normal"/>
              <w:jc w:val="both"/>
              <w:rPr/>
            </w:pPr>
            <w:r>
              <w:rPr/>
              <w:t>Цвет</w:t>
            </w:r>
            <w:r>
              <w:rPr>
                <w:lang w:val="en-US"/>
              </w:rPr>
              <w:t xml:space="preserve">: </w:t>
            </w:r>
            <w:r>
              <w:rPr/>
              <w:t xml:space="preserve">коричневый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обувь кожаная должна соответствовать                                   </w:t>
            </w:r>
            <w:r>
              <w:rPr/>
              <w:t>ГОСТ Р 12.4.187-97 «Система стандартов безопасности труда (ССБТ). Обувь специальная кожаная для защиты от общих производственных загрязнений. Общие технические условия».</w:t>
            </w:r>
          </w:p>
          <w:p>
            <w:pPr>
              <w:pStyle w:val="Normal"/>
              <w:widowControl w:val="false"/>
              <w:rPr>
                <w:color w:val="00000A"/>
                <w:sz w:val="26"/>
                <w:szCs w:val="26"/>
              </w:rPr>
            </w:pPr>
            <w:r>
              <w:rPr/>
              <w:t>Гарантийный срок носки спецобуви (ботинок) на подошвах из резины и полиуретана – не менее 70 (семидесяти) дней с даты подписания Сторонами товарной накладной на Товар</w:t>
            </w:r>
            <w:r>
              <w:rPr>
                <w:color w:val="00000A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color w:val="000000"/>
              </w:rPr>
              <w:t xml:space="preserve">Спецобувь  должна соответствовать единым санитарно-эпидемиологическим и гигиеническим требованиям к   одежде и швейным изделиям из текстильных материалов, утверждённым Решением Комиссии Таможенного союза  № 299 по разделу  10 «Требования к материалам для изделий (изделиям), контактирующим с кожей  человека,  одежде,  обуви».  </w:t>
            </w:r>
            <w:r>
              <w:rPr>
                <w:color w:val="00000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  <w:br/>
            </w:r>
            <w:r>
              <w:rPr>
                <w:b/>
              </w:rPr>
              <w:t>Потребительские свойства товара: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соприкасание обуви с кислотами, щелочами, органическими растворителями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8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1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28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6</w:t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3</w:t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поги мужские взрослые с вкладным чулком, в том числе разм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16965" cy="1358900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101010"/>
              </w:rPr>
            </w:pPr>
            <w:r>
              <w:rPr>
                <w:b/>
                <w:bCs/>
                <w:color w:val="1010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Государство член Евразийского экономичес-кого союза  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поги мужские взрослые с вкладным чулком. Верх обуви: натуральная кожа. Утеплитель: вставной четырехслойный чулок. Низ обуви: конструкция с галошей из полиуретан/нитрил (от -30 °C до +150</w:t>
            </w:r>
            <w:r>
              <w:rPr/>
              <w:t>°C) обеспечивает полную водонепроницаемос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крепления</w:t>
            </w:r>
            <w:r>
              <w:rPr/>
              <w:t>: клеепрошивной.</w:t>
            </w:r>
          </w:p>
          <w:p>
            <w:pPr>
              <w:pStyle w:val="Normal"/>
              <w:jc w:val="both"/>
              <w:rPr/>
            </w:pPr>
            <w:r>
              <w:rPr/>
              <w:t>Утепленные сапоги для защиты от пониженных температур (до -30 °C) с вынимаемым чулком. Стойкие к воздействию нефти и нефтепродук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модел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Манжета на вынимаемом чулке для защиты от попадания снега. Пакет материалов вставного чулка включает, нетканный утеплитель, термоотражающую металлизированную плен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ектор подошвы с рифлением против скольжения. Подошва сапог дополнительно оснащена выкидным шипом для возможности передвижения по льду. </w:t>
            </w:r>
          </w:p>
          <w:p>
            <w:pPr>
              <w:pStyle w:val="Normal"/>
              <w:jc w:val="both"/>
              <w:rPr/>
            </w:pPr>
            <w:r>
              <w:rPr/>
              <w:t>Цвет: коричневый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ые параметры товара и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обувь кожаная </w:t>
            </w:r>
            <w:r>
              <w:rPr>
                <w:color w:val="000000"/>
              </w:rPr>
              <w:t xml:space="preserve">(Тк, См, Эн) </w:t>
            </w:r>
            <w:r>
              <w:rPr>
                <w:rFonts w:eastAsia="Calibri"/>
                <w:lang w:eastAsia="en-US"/>
              </w:rPr>
              <w:t xml:space="preserve">должна соответствовать                                   </w:t>
            </w:r>
            <w:r>
              <w:rPr/>
              <w:t>ГОСТ 12.4.162-85 «Система стандартов безопасности труда (ССБТ). Обувь специальная из полимерных материалов для защиты от механических воздействий. Общие технические требования. Методы испытаний».</w:t>
            </w:r>
          </w:p>
          <w:p>
            <w:pPr>
              <w:pStyle w:val="Normal"/>
              <w:jc w:val="both"/>
              <w:rPr/>
            </w:pPr>
            <w:r>
              <w:rPr/>
              <w:t>Гарантийный срок носки спецобуви (сапог) на подошвах из резины и полиуретана – не менее 70 (семидесяти) дней с даты подписания Сторонами товарной накладной на Това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обувь  должна соответствовать единым санитарно-эпидемиологическим и гигиеническим требованиям к   одежде и швейным изделиям из текстильных материалов, утверждённым Решением Комиссии Таможенного союза  № 299 по разделу  10 «Требования к материалам для изделий (изделиям), контактирующим с кожей  человека,  одежде,  обуви».   </w:t>
              <w:br/>
              <w:t>Потребительские свойства товара: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соприкасание обуви с кислотами, щелочами, органическими растворителями.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>
                <w:color w:val="101010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1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/>
              <w:t>па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01010"/>
              </w:rPr>
            </w:pPr>
            <w:r>
              <w:rPr>
                <w:color w:val="101010"/>
              </w:rPr>
              <w:t>2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по стандартам качества и функционирования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ляемый товар в ассортименте согласно п.п. 1,2,3,4,5 настоящей спецификации должен быть новым, чистым, ранее в эксплуатации не состоявшим, не иметь дефектов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Технические и функциональные характеристики поставляемого товара (п.п. 1, 2, 3 настоящей спецификации) должны отвечать всем предъявляемым к ним требованиям в соответствии с ГОСТ 12.4.280-2014 «Система стандартов безопасности труда (ССБТ). Одежда специальная для защиты от общих производственных загрязнений и механических воздействий. Общие технические требования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Технические и функциональные характеристики поставляемого товара (п. 4 настоящей спецификации) должны отвечать всем предъявляемым к ним требованиям в соответствии ГОСТ Р 12.4.187-97 «Система стандартов безопасности труда (ССБТ). Обувь специальная кожаная для защиты от общих производственных загрязнений. Общие технические условия» , а, поставляемого товара (п. 5 настоящей спецификации) должны отвечать всем предъявляемым к ним требованиям в соответствии ГОСТ 12.4.162-85 «Система стандартов безопасности труда (ССБТ). Обувь специальная из полимерных материалов для защиты от механических воздействий. Общие технические требования. Методы испытаний», что должно быть подтверждено необходимыми документами подтверждающими качество товара и его безопасность (в соответствии с Постановлением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Спецодежда и спецобувь (п.п. 1, 2, 3, 4, 5 настоящей спецификации) должны отвечать требованиям  Технического регламента Таможенного союза «О безопасности средств индивидуальной защиты» (TP TC 019/2011)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Товар, несоответствующий обязательным требованиям считается не поставленным. Количество поставляемого товара должно соответствовать настоящей спецификации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При производстве товара должны использоваться материалы или полуфабрикаты, страной происхождения которых является  государство - член Евразийского экономического союза  -  в соответствии с Постановлением Правительства РФ от 11 августа 2014 года № 791 «Об установлении запрета на допуск товаров легкой промышленности, происходящих из иностранных государств, и (или) услуг по прокату таких товаров в целях осуществления закупок для обеспечения федеральных нужд, нужд субъектов Российской Федерации и муниципальных нужд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ка товара не имеющего декларацию о соответствии либо имеющего декларацию о соответствии, срок действия которой истек, не допускается.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Требования к графическому изображению (рисункам), характеристикам, цвету или цветовому сочетанию, текстовым составляющим, пропорциям логотипа «Горки-город» на товаре (товар согласно п. 2 настоящей спецификации) в сочетании с  зарегистрированным товарным знаком «Горки город», способ его нанесения  на единицы товара  согласно приложения № 1 к настоящей спецификации.</w:t>
      </w:r>
    </w:p>
    <w:p>
      <w:pPr>
        <w:pStyle w:val="Normal"/>
        <w:rPr>
          <w:b/>
          <w:b/>
        </w:rPr>
      </w:pPr>
      <w:r>
        <w:rPr>
          <w:b/>
        </w:rPr>
        <w:t>Требования к наличию лицензий, сертификатов качеств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Документы (декларация соответствия) на товар в ассортименте согласно п.п. 1, 2, 3, 4, 5 настоящей спецификации, отгрузочные и расчетные документы, соответствие указанных в них данных о качестве товара его фактическому качеству  должны  быть  четко и правильно оформленными (документальное оформление поступления товара  в соответствии с Методическими рекомендациями по учету и оформлению операций приема, хранения и отпуска товаров в организациях торговли (утв. письмом Роскомторга от 10.07.1996 N 1-794/32-5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Поставщик несет ответственность за качество поставляемого товара. Проверке подлежит соответствие товара требованиям к его качеству, предусмотренным настоящей  спецификацией и договором, обязательными требованиями государственных стандартов (другими приравненными к ним требованиями). </w:t>
      </w:r>
    </w:p>
    <w:p>
      <w:pPr>
        <w:pStyle w:val="Normal"/>
        <w:rPr>
          <w:b/>
          <w:b/>
        </w:rPr>
      </w:pPr>
      <w:r>
        <w:rPr>
          <w:b/>
        </w:rPr>
        <w:t>Требования к сроку годности и сроку гарантийного обслуживан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Гарантия качества на весь товар в целом, включая все составляющие его части (комплектующие изделия)/обязательство поставщика и производителя обеспечить качество товара (согласно установленным в спецификации требованиям и иным нормативно-правовым актам, действующим на территории Российской Федерации)  в пределах гарантийного срока.  Гарантия качества на всю спецодежду в целом (п.п.  1, 2, 3, 4, 5 настоящей спецификации), включая все составляющие ее части (комплектующие изделия) в пределах гарантийного срока  – не менее 12 (двенадцать) месяцев  с даты подписания Сторонами товарной накладной на Товар Гарантийный срок носки спецобуви (п.п. 4, 5 настоящей спецификации) на подошвах из резины и полиуретана – не менее 70 (семьдесят) календарных дней с даты подписания Сторонами товарной накладной на Товар. Гарантийный срок на товар в ассортименте согласно настоящей спецификации продлевается на период, в течение которого покупатель не мог использовать товар из-за обнаруженных в нем недостатков (абз. 2 п. 2 ст. 471 ГК РФ), при условии извещения поставщика об этих недостатках в порядке, предусмотренном ст. 483 ГК РФ. Гарантия качества на товар согласно настоящей спецификации должна предоставляться на весь объем поставляемого товара.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Исполнение гарантийных обязательств на товар (п.п.  1, 2, 3, 4, 5 настоящей спецификации) осуществляется как по местонахождению Покупателя, так и по месту нахождения Поставщика. В случаях, когда гарантийные обязательства осуществляются по местонахождению Поставщика, доставка товара и его комплектующих изделий к месту гарантийного обслуживания, ремонта, замены и обратно осуществляется Поставщиком самостоятельно и за его счет. Поставщик дополнительно вместе с товаром и гарантией производителя предоставляет Покупателю гарантию Поставщика на товар, срок действия которой будет равен сроку действия гарантии производителя данного товара. В составе поставляемых с товарами информационных материалов будут указаны условия выполнения гарантийных обязательств. Запасные части, устанавливаемые на товары согласно настоящей спецификации в течение гарантийного срока, будут совместимы с основными товарами, поставленными в рамках договора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>Исполнение гарантийных обязательств на товар (п.п.  1, 2, 3, 4, 5 настоящей спецификации) обеспечивается выдачей Поставщиком гарантийного талона или наличием соответствующей записи на маркировочном ярлыке. Поставщик обязуется нести расходы по замене или ремонту дефектного товара, выявленного Покупателем в течение гарантийного срока, если дефект не зависит от условий хранения или не правильного обращения. К каждой единице товара (спецодежды) должна прилагаться инструкция по стирке и уходу.</w:t>
      </w:r>
    </w:p>
    <w:p>
      <w:pPr>
        <w:pStyle w:val="Normal"/>
        <w:rPr>
          <w:b/>
          <w:b/>
        </w:rPr>
      </w:pPr>
      <w:r>
        <w:rPr>
          <w:b/>
        </w:rPr>
        <w:t>Требования по погрузке, разгрузке, доставке (условиям поставки)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анспортировка товара </w:t>
      </w:r>
      <w:r>
        <w:rPr/>
        <w:t xml:space="preserve">(п.п.  1, 2, 3, 4, 5 настоящей спецификации) </w:t>
      </w:r>
      <w:r>
        <w:rPr>
          <w:rFonts w:eastAsia="Calibri"/>
          <w:bCs/>
          <w:lang w:eastAsia="en-US"/>
        </w:rPr>
        <w:t>осуществляется поставщиком непосредственно на склад Покупателя и осуществляется силами Поставщика и за его счет, с учетом всех дополнительных статей расходов, связанных с поставкой товара. Приемка товара не имеющего декларацию о соответствии либо имеющего декларацию о соответствии, срок действия которой истек, не допускаетс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ля осуществления входного контроля товара Поставщику необходимо представить Покупателю  одновременно в составе партии образцы товара (не менее чем по 1 (одной) единице товара) в ассортименте  </w:t>
      </w:r>
      <w:r>
        <w:rPr/>
        <w:t xml:space="preserve">(п.п.  1,2, 3, 4, 5 настоящей спецификации) </w:t>
      </w:r>
      <w:r>
        <w:rPr>
          <w:rFonts w:eastAsia="Calibri"/>
          <w:bCs/>
          <w:lang w:eastAsia="en-US"/>
        </w:rPr>
        <w:t xml:space="preserve">для оценки Покупателем соответствия размеров, характеристик. качества поставляемого товара требованиям настоящей спецификации, качества термопереноса логотипа курорта «Горки-город» на товар </w:t>
      </w:r>
      <w:r>
        <w:rPr/>
        <w:t>(п.п.  2  настоящей спецификации)</w:t>
      </w:r>
      <w:r>
        <w:rPr>
          <w:rFonts w:eastAsia="Calibri"/>
          <w:bCs/>
          <w:lang w:eastAsia="en-US"/>
        </w:rPr>
        <w:t xml:space="preserve">. Срок поставки образцов поставляемого товара </w:t>
      </w:r>
      <w:r>
        <w:rPr/>
        <w:t xml:space="preserve">(п.п.  1, 2, 3, 4, 5 настоящей спецификации) </w:t>
      </w:r>
      <w:r>
        <w:rPr>
          <w:rFonts w:eastAsia="Calibri"/>
          <w:bCs/>
          <w:lang w:eastAsia="en-US"/>
        </w:rPr>
        <w:t xml:space="preserve">для осмотра Покупателем - не позднее 20 (двадцати) календарных дней с даты подписания Сторонами договора и поступления авансового платежа на расчетный счет Поставщика  в установленном  договором порядке и сроки. Место осмотра образца товара, поставки товара (склад Покупателя по адресу):  354392 РФ, Краснодарский край, г. Сочи, Адлерский район, пос. Эсто-садок,  ул. Февральская д.7., курорт «Горки-город» (здание пожарного депо, 1 этаж). Время осмотра и поставки товара: рабочее время c 10:00 до 17:00. Минимальный срок поставки Товара за счет Поставщика, его силами и средствами –  не позднее 20 (двадцати) календарных дней с даты подписания договора и поступления авансового платежа на расчетный счет Поставщика  в установленном  договором порядке и сроки. Максимальный срок поставки Товара  за счет Поставщика, его силами и средствами –  не позднее 40 (сорока) календарных дней с даты подписания договора и поступления авансового платежа на расчетный счет Поставщика  в установленном  договором порядке и сроки. </w:t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>
          <w:b/>
        </w:rPr>
        <w:t xml:space="preserve">Требования к упаковке Товара: </w:t>
      </w:r>
      <w:r>
        <w:rPr>
          <w:rFonts w:eastAsia="Calibri"/>
          <w:bCs/>
          <w:lang w:eastAsia="en-US"/>
        </w:rPr>
        <w:t xml:space="preserve"> Спецодежда в ассортименте и количестве  </w:t>
      </w:r>
      <w:r>
        <w:rPr/>
        <w:t>(п.п.  1, 2, 3 настоящей спецификации) должна быть упакована в индивидуальную и групповую упаковку (в соответствии с нормами и требованиями к упаковке на основании ГОСТ 10581-91</w:t>
      </w:r>
      <w:r>
        <w:rPr>
          <w:color w:val="00000A"/>
        </w:rPr>
        <w:t xml:space="preserve"> «Изделия швейные. Маркировка, упаковка, транспортирование и хранение»,</w:t>
      </w:r>
      <w:r>
        <w:rPr/>
        <w:t xml:space="preserve"> обеспечивающую идентификацию товара по виду и размеру. Упаковка должна сохранять потребительские свойства. Каждый вид товара должен быть упакован партией по типоразмеру: не должно быть допущено хранение и поставка товара разного типа и разного размера в одной групповой упаковке. Групповые упаковки должны быть идентифицируемыми по содержанию, т.е. иметь информационную маркировку содержимого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/>
        <w:t xml:space="preserve">Маркировка и упаковка  спецобуви в ассортименте и количестве (п.п.  4, 5 настоящей спецификации) должна соответствовать  нормам и требованиями к маркировке и упаковке на основании </w:t>
      </w:r>
      <w:hyperlink r:id="rId7">
        <w:r>
          <w:rPr>
            <w:rStyle w:val="InternetLink"/>
          </w:rPr>
          <w:t>ГОСТ 7296-81 «Обувь. Маркировка, упаковка, транспортирование и хранение</w:t>
        </w:r>
      </w:hyperlink>
      <w:r>
        <w:rPr/>
        <w:t>».</w:t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: </w:t>
      </w:r>
    </w:p>
    <w:p>
      <w:pPr>
        <w:pStyle w:val="FORMATTEXT"/>
        <w:ind w:firstLine="5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Перечень требований Покупателя к нанесению логотипа «Горки город» (текстовый блок и графическая эмблема) на товар и макет логотипа на 2 л. в 1 эк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jc w:val="both"/>
        <w:rPr/>
      </w:pPr>
      <w:r>
        <w:rPr/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591"/>
        <w:gridCol w:w="1002"/>
        <w:gridCol w:w="1336"/>
        <w:gridCol w:w="1336"/>
        <w:gridCol w:w="1406"/>
        <w:gridCol w:w="1405"/>
        <w:gridCol w:w="1405"/>
      </w:tblGrid>
      <w:tr>
        <w:trPr>
          <w:trHeight w:val="41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управления п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и спортивных объе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2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/С.Е. Кичигина/</w:t>
            </w:r>
          </w:p>
        </w:tc>
      </w:tr>
      <w:tr>
        <w:trPr>
          <w:trHeight w:val="41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о эксплуат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х объе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/Т.Л. Лолуа/</w:t>
            </w:r>
          </w:p>
        </w:tc>
      </w:tr>
    </w:tbl>
    <w:p>
      <w:p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sectPr>
          <w:type w:val="nextPage"/>
          <w:pgSz w:orient="landscape" w:w="16838" w:h="11906"/>
          <w:pgMar w:left="720" w:right="70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47" w:leader="none"/>
        </w:tabs>
        <w:suppressAutoHyphens w:val="tru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RMATTEXT"/>
        <w:ind w:firstLine="56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6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Спецификации на поставку спецодежды </w:t>
      </w:r>
    </w:p>
    <w:p>
      <w:pPr>
        <w:pStyle w:val="FORMATTEXT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требований Покупателя </w:t>
      </w:r>
    </w:p>
    <w:p>
      <w:pPr>
        <w:pStyle w:val="Normal"/>
        <w:jc w:val="center"/>
        <w:rPr/>
      </w:pPr>
      <w:r>
        <w:rPr/>
        <w:t>к нанесению логотипа «Горки город» (текстовый блок и графическая эмблема)</w:t>
      </w:r>
    </w:p>
    <w:p>
      <w:pPr>
        <w:pStyle w:val="Normal"/>
        <w:jc w:val="center"/>
        <w:rPr/>
      </w:pPr>
      <w:r>
        <w:rPr/>
        <w:t>на товар и макет логотипа</w:t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4939"/>
        <w:gridCol w:w="264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ебований Покупателя к нанесению текстового блока логотипа «Горки Город» c нанесенным методом 3 D термопереноса логотипом курорта «Горки город» на товар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макета текстового блока логотипа «Горки Город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а, на который наносится  текстовый блок </w:t>
            </w:r>
          </w:p>
          <w:p>
            <w:pPr>
              <w:pStyle w:val="Normal"/>
              <w:rPr/>
            </w:pPr>
            <w:r>
              <w:rPr/>
              <w:t>логотипа «Горки Город»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гарнитура шрифта текстового блока логотипа «Горки Город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ift</w:t>
            </w:r>
            <w:r>
              <w:rPr/>
              <w:t xml:space="preserve"> </w:t>
            </w:r>
            <w:r>
              <w:rPr>
                <w:lang w:val="en-US"/>
              </w:rPr>
              <w:t>Bold</w:t>
            </w:r>
            <w:r>
              <w:rPr/>
              <w:t xml:space="preserve"> </w:t>
            </w:r>
            <w:r>
              <w:rPr>
                <w:lang w:val="en-US"/>
              </w:rPr>
              <w:t>Italic</w:t>
            </w:r>
            <w:r>
              <w:rPr/>
              <w:t>, шрифт прописной с наклон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9" w:hanging="141"/>
              <w:rPr/>
            </w:pPr>
            <w:r>
              <w:rPr/>
              <w:t>Куртка мужская взрослая,  цвет бежевый с черным.</w:t>
            </w:r>
          </w:p>
          <w:p>
            <w:pPr>
              <w:pStyle w:val="Style18"/>
              <w:spacing w:lineRule="auto" w:line="240" w:before="0" w:after="0"/>
              <w:ind w:left="38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нанесению текстового блока логотипа «горки город» c нанесенным методом 3 D термопереноса логотипом курорта «Горки город» на товар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ые трансформации текстового блока логотипа «горки город»:</w:t>
            </w:r>
          </w:p>
          <w:p>
            <w:pPr>
              <w:pStyle w:val="Normal"/>
              <w:rPr/>
            </w:pPr>
            <w:r>
              <w:rPr/>
              <w:t>1. Нельзя сжимать фирменный блок.</w:t>
            </w:r>
          </w:p>
          <w:p>
            <w:pPr>
              <w:pStyle w:val="Normal"/>
              <w:rPr/>
            </w:pPr>
            <w:r>
              <w:rPr/>
              <w:t>2. Нельзя растягивать фирменный блок.</w:t>
            </w:r>
          </w:p>
          <w:p>
            <w:pPr>
              <w:pStyle w:val="Normal"/>
              <w:rPr/>
            </w:pPr>
            <w:r>
              <w:rPr/>
              <w:t>3. Нельзя поворачивать фирменный блок.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8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комбинированный (текст и графическая эмблема).</w:t>
            </w:r>
          </w:p>
          <w:p>
            <w:pPr>
              <w:pStyle w:val="Normal"/>
              <w:rPr/>
            </w:pPr>
            <w:r>
              <w:rPr/>
              <w:t xml:space="preserve">Образец текстового блока логотипа «горки город»: </w:t>
            </w:r>
          </w:p>
          <w:p>
            <w:pPr>
              <w:pStyle w:val="Normal"/>
              <w:rPr/>
            </w:pPr>
            <w:r>
              <w:rPr/>
              <w:t xml:space="preserve">цвет нанесения методом 3 D термопереноса текстового блока логотипа «горки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черный, </w:t>
            </w:r>
          </w:p>
          <w:p>
            <w:pPr>
              <w:pStyle w:val="Normal"/>
              <w:rPr/>
            </w:pPr>
            <w:r>
              <w:rPr/>
              <w:t xml:space="preserve">цвет нанесения методом 3 D термопереноса текстового блока логотипа «город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оранжев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11" w:dyaOrig="26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5.7pt;height:134.35pt" filled="f" o:ole="">
                  <v:imagedata r:id="rId9" o:title=""/>
                </v:shape>
                <o:OLEObject Type="Embed" ProgID="" ShapeID="ole_rId8" DrawAspect="Content" ObjectID="_312627512" r:id="rId8"/>
              </w:objec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8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нанесения печати логотипа курорта «Горки-город» на товар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 </w:t>
            </w:r>
            <w:r>
              <w:rPr>
                <w:lang w:val="en-US"/>
              </w:rPr>
              <w:t>D</w:t>
            </w:r>
            <w:r>
              <w:rPr/>
              <w:t xml:space="preserve"> термоперен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9" w:hanging="0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и тип текстового блока логотипа «горки город» и графической эмблемы </w:t>
            </w:r>
          </w:p>
          <w:p>
            <w:pPr>
              <w:pStyle w:val="Normal"/>
              <w:rPr/>
            </w:pPr>
            <w:r>
              <w:rPr/>
              <w:t>на изделиях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груди в области сердца и на  правом рука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387" w:hanging="0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текстового блока логотипа «Горки Город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текстового блока логотипа </w:t>
            </w:r>
          </w:p>
          <w:p>
            <w:pPr>
              <w:pStyle w:val="Style18"/>
              <w:ind w:left="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ки Город» составляет 7,5 см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текстового блока логотипа </w:t>
            </w:r>
          </w:p>
          <w:p>
            <w:pPr>
              <w:pStyle w:val="Style18"/>
              <w:spacing w:before="0" w:after="200"/>
              <w:ind w:left="3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ки Город» пропорционально составляет 5,5 с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форма текстового блока и графической эмблемы логотипа «Горки Город»  и гарнитуры шрифта, предоставляемая Покупателем Поставщику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макета текстового блока и графической эмблемы логотипа </w:t>
            </w:r>
          </w:p>
          <w:p>
            <w:pPr>
              <w:pStyle w:val="Style18"/>
              <w:spacing w:lineRule="auto" w:line="240" w:before="0" w:after="0"/>
              <w:ind w:left="3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ки Город» в формате</w:t>
            </w:r>
          </w:p>
          <w:p>
            <w:pPr>
              <w:pStyle w:val="Style18"/>
              <w:ind w:left="3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 Logo-for-t-shirts.jpg»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7" w:hanging="2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гарнитуры  текстового блока логотипа «Горки Город»: файл «Swift Bold Italic.otf».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40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MS Mincho;ＭＳ 明朝"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eastAsia="MS Mincho;ＭＳ 明朝"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1"/>
    <w:qFormat/>
    <w:pPr>
      <w:ind w:hanging="0"/>
      <w:jc w:val="left"/>
    </w:pPr>
    <w:rPr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" w:hanging="0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  <w:szCs w:val="3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300"/>
      <w:ind w:left="72" w:firstLine="680"/>
      <w:jc w:val="both"/>
    </w:pPr>
    <w:rPr>
      <w:rFonts w:eastAsia="MS Mincho;ＭＳ 明朝"/>
      <w:spacing w:val="-2"/>
    </w:rPr>
  </w:style>
  <w:style w:type="paragraph" w:styleId="31">
    <w:name w:val="Основной текст с отступом 3"/>
    <w:basedOn w:val="Normal"/>
    <w:qFormat/>
    <w:pPr>
      <w:spacing w:before="120" w:after="0"/>
      <w:ind w:left="284" w:firstLine="42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12">
    <w:name w:val="Текст"/>
    <w:basedOn w:val="Normal"/>
    <w:qFormat/>
    <w:pPr>
      <w:tabs>
        <w:tab w:val="clear" w:pos="709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1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14">
    <w:name w:val="Маркированный список + 14 пт"/>
    <w:basedOn w:val="Style1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docs.cntd.ru/document/901714241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50:00Z</dcterms:created>
  <dc:creator>na_bessonova</dc:creator>
  <dc:description/>
  <cp:keywords/>
  <dc:language>en-US</dc:language>
  <cp:lastModifiedBy>Рындина Анастасия Сергеевна</cp:lastModifiedBy>
  <cp:lastPrinted>2018-07-04T20:20:00Z</cp:lastPrinted>
  <dcterms:modified xsi:type="dcterms:W3CDTF">2018-08-23T14:08:00Z</dcterms:modified>
  <cp:revision>6</cp:revision>
  <dc:subject/>
  <dc:title>ТЕХНИЧЕСКОЕ ЗАДАНИЕ</dc:title>
</cp:coreProperties>
</file>