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, пуско-наладочным работам и обслуживанию источников бесперебойного питания (ИБП), монтажу оборудования СУГК Гостиницы №3 на отм.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7.10.2019 года, 17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18.10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14T12:23:00Z</dcterms:modified>
  <cp:revision>91</cp:revision>
  <dc:subject/>
  <dc:title/>
</cp:coreProperties>
</file>