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не менее 4 сотрудников, обладающих соответствующей квалификацией для выполнения работ, аналогичных предмету закуп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 ч. 5 документации о проведении запроса котировок «Техническая часть».</w:t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 договору,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, а также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14T12:11:00Z</dcterms:modified>
  <cp:revision>506</cp:revision>
  <dc:subject/>
  <dc:title>На бланке организации</dc:title>
</cp:coreProperties>
</file>