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Заместитель генерального директора по управлению  гостиничным фондом, руководитель дирекции по управлению собственным гостиничным фондом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В. Попандопул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ая со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31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1.09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8-24T11:21:00Z</dcterms:modified>
  <cp:revision>75</cp:revision>
  <dc:subject/>
  <dc:title/>
</cp:coreProperties>
</file>