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ОКУМЕНТАЦИЮ О ПРОВЕДЕНИИ ЗАПРОСА КОТИРОВОК В ЭЛЕКТРОННОЙ ФОРМ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К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89-ЗК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хническая соль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4.09.2017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04.09.2017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5.09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Бандура Ольга Николаевна</cp:lastModifiedBy>
  <cp:lastPrinted>2016-05-05T12:17:00Z</cp:lastPrinted>
  <dcterms:modified xsi:type="dcterms:W3CDTF">2017-08-30T13:39:00Z</dcterms:modified>
  <cp:revision>19</cp:revision>
  <dc:subject/>
  <dc:title/>
</cp:coreProperties>
</file>