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sz w:val="22"/>
                <w:szCs w:val="22"/>
              </w:rPr>
              <w:t>производству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>по передаче технических и иных документов по завершению и сдач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8-22T15:37:00Z</dcterms:modified>
  <cp:revision>90</cp:revision>
  <dc:subject/>
  <dc:title>НА БЛАНКЕ</dc:title>
</cp:coreProperties>
</file>