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НДЕРНУЮ ДОКУМЕНТАЦИЮ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89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«Работы по текущему ремонту Производственных ангаров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3.08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2.09.2016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2.09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5.09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6.09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6T19:58:00Z</cp:lastPrinted>
  <dcterms:modified xsi:type="dcterms:W3CDTF">2016-08-23T09:41:00Z</dcterms:modified>
  <cp:revision>10</cp:revision>
  <dc:subject/>
  <dc:title/>
</cp:coreProperties>
</file>