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О ЗАКУПКЕ (ред. 2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89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боты по текущему ремонту Производственных ангар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 г. Сочи,  Адлерский район, пос. Эстосадок, СТК «Горная карусель», «Вахтовый городок на отметке +540 метров (инв.№000000580)»: Производственные анга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13 383 379,46 руб. (тринадцать миллионов триста восемьдесят три тысячи триста семьдесят девять) рублей 46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7.2016г. по 02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5» сен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6» сен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8-23T09:41:00Z</dcterms:modified>
  <cp:revision>31</cp:revision>
  <dc:subject/>
  <dc:title>ИЗВЕЩЕНИЕ О ПРОВЕДЕНИИ ОТКРЫТОГО КОНКУРСА</dc:title>
</cp:coreProperties>
</file>