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 2 к Заявке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А.В. Немц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________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одежды специальной для защиты от пониженных температур и уни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5"/>
        <w:gridCol w:w="3162"/>
        <w:gridCol w:w="772"/>
        <w:gridCol w:w="1466"/>
        <w:gridCol w:w="1568"/>
        <w:gridCol w:w="7087"/>
      </w:tblGrid>
      <w:tr>
        <w:trPr>
          <w:trHeight w:val="7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, размер, цвет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-ность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ель/страна происхожде-ния товара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ртка  мужская взрослая с капюшоном ветрозащитная  для работ в условиях высокогорья, цвет красный, с нанесенным методом 3 D термопереноса логотипом курорта «Горки город», в том числе разм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9890" cy="1992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 xml:space="preserve">Куртка  мужская взрослая ветрозащитная для работ в условиях высокогорья с </w:t>
            </w:r>
            <w:r>
              <w:rPr/>
              <w:t>регулируемым в трех плоскостях капюшоном c козырьком</w:t>
            </w:r>
            <w:r>
              <w:rPr>
                <w:color w:val="000000"/>
              </w:rPr>
              <w:t xml:space="preserve"> на влагозащитной молнии, с </w:t>
            </w:r>
            <w:r>
              <w:rPr/>
              <w:t>вентиляцией в подмышечной зоне на молнии, с одним нагрудным «наполеоновский» и двумя завышенными боковыми карманами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Состав ткани и утепляющей прокладки: мембрана и нетканый материал </w:t>
            </w:r>
            <w:r>
              <w:rPr>
                <w:lang w:val="en-US"/>
              </w:rPr>
              <w:t>GORE</w:t>
            </w:r>
            <w:r>
              <w:rPr/>
              <w:t>-</w:t>
            </w:r>
            <w:r>
              <w:rPr>
                <w:lang w:val="en-US"/>
              </w:rPr>
              <w:t>TEX</w:t>
            </w:r>
            <w:r>
              <w:rPr/>
              <w:t xml:space="preserve">® </w:t>
            </w:r>
            <w:r>
              <w:rPr>
                <w:lang w:val="en-US"/>
              </w:rPr>
              <w:t>Products</w:t>
            </w:r>
            <w:r>
              <w:rPr/>
              <w:t>, нейлон – 100%, 3</w:t>
            </w:r>
            <w:r>
              <w:rPr>
                <w:lang w:val="en-US"/>
              </w:rPr>
              <w:t>L</w:t>
            </w:r>
            <w:r>
              <w:rPr/>
              <w:t xml:space="preserve"> тройная ламинация, прочность 80</w:t>
            </w:r>
            <w:r>
              <w:rPr>
                <w:lang w:val="en-US"/>
              </w:rPr>
              <w:t>D</w:t>
            </w:r>
            <w:r>
              <w:rPr/>
              <w:t xml:space="preserve">, 156 г/кв.м. 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 xml:space="preserve"> 20</w:t>
            </w:r>
            <w:r>
              <w:rPr>
                <w:lang w:val="en-US"/>
              </w:rPr>
              <w:t> </w:t>
            </w:r>
            <w:r>
              <w:rPr/>
              <w:t xml:space="preserve">000 мм, </w:t>
            </w:r>
            <w:r>
              <w:rPr>
                <w:lang w:val="en-US"/>
              </w:rPr>
              <w:t>RET</w:t>
            </w:r>
            <w:r>
              <w:rPr/>
              <w:t xml:space="preserve"> 4-6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Цвет: крас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>Размеры и роста куртки сдвоенные. Размеры куртки  мужской взрослой должны соответствовать 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пособ (метод) нанесения (печати) логотипа курорта «Горки-город» на товар: 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расположения логотипа: на груди в области сердца и на  правом рукав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куртке в сочетании с  зарегистрированным товарным знаком «Горки город», способ его нанесения  на единицу товара  согласно спецификации (приложение № 1 к настоящей спецификации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уртка мужская взрослая с капюшоном ветрозащитная для </w:t>
            </w:r>
            <w:r>
              <w:rPr>
                <w:color w:val="000000"/>
              </w:rPr>
              <w:t>работ в условиях высокогорья</w:t>
            </w:r>
            <w:r>
              <w:rPr>
                <w:bCs/>
              </w:rPr>
              <w:t xml:space="preserve"> (одежда верхняя 3-го слоя) должна соответствовать требованиям Технического регламента Таможенного союза «О безопасности средств индивидуальной защиты» (TP TC 019/2011), в отношении одежды специальной от воздействия пониженной температуры воздуха до минус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 и ветра (</w:t>
            </w:r>
            <w:r>
              <w:rPr/>
              <w:t>тепловое сопротивление пакета материалов 0,442 °C·м2/Вт, воздухопроницаемость верхнего слоя или пакета материалов одежды специальной не должна превышать 40 дм3/м2·с</w:t>
            </w:r>
            <w:r>
              <w:rPr>
                <w:bCs/>
              </w:rPr>
              <w:t>). Санитарно-эпидемиологические требования к куртке мужской взрослой с капюшоном ветрозащитной согласно п.п. 1, 4 таблицы 2  Приложения № 3 TP TC 019/2011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я качества на куртку мужскую взрослую с капюшоном ветрозащитную для работ в условиях высокогорья в целом, включая все составляющие ее части (комплектующие изделия) в пределах гарантийного срока  1,5 года  с даты подписания Сторонами товарной накладной на Товар.</w:t>
            </w:r>
            <w:r>
              <w:rPr>
                <w:rFonts w:cs="Segoe UI" w:ascii="Segoe UI" w:hAnsi="Segoe UI"/>
                <w:color w:val="333333"/>
                <w:sz w:val="23"/>
                <w:szCs w:val="23"/>
                <w:shd w:fill="FFFFFF" w:val="clea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укомбинезон штормовой  мужской взрослый для работ в условиях высокогорья, цвет серый,  в том числе размеры: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13815" cy="22072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7285" cy="17049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комбинезон штормовой  мужской взрослый для работ в условиях высокогорья, верх полукомбинезона завышенный эластичный с двумя нагрудными карманами, интегрированные регулируемые эластичные лямки, пояс с эластичной вставкой, два врезных боковых кармана, двухзамковые молнии по всей длине брюк,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анатомический крой в области коленей и задней части брюк, усиление коленей и задней части, высокопрочные усиления нижней части брюк, снегозащитные воланы c удобной регулировкой и крючками для ботинок, проклеенные швы, регулировка нижней части брюк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 xml:space="preserve">Состав ткани и утепляющей прокладки: мембрана и нетканый материал </w:t>
            </w:r>
            <w:r>
              <w:rPr>
                <w:lang w:val="en-US"/>
              </w:rPr>
              <w:t>GORE</w:t>
            </w:r>
            <w:r>
              <w:rPr/>
              <w:t>-</w:t>
            </w:r>
            <w:r>
              <w:rPr>
                <w:lang w:val="en-US"/>
              </w:rPr>
              <w:t>TEX</w:t>
            </w:r>
            <w:r>
              <w:rPr/>
              <w:t xml:space="preserve">® </w:t>
            </w:r>
            <w:r>
              <w:rPr>
                <w:lang w:val="en-US"/>
              </w:rPr>
              <w:t>Products</w:t>
            </w:r>
            <w:r>
              <w:rPr/>
              <w:t>, нейлон – 100%, 3</w:t>
            </w:r>
            <w:r>
              <w:rPr>
                <w:lang w:val="en-US"/>
              </w:rPr>
              <w:t>L</w:t>
            </w:r>
            <w:r>
              <w:rPr/>
              <w:t xml:space="preserve"> тройная ламинация, прочность 70</w:t>
            </w:r>
            <w:r>
              <w:rPr>
                <w:lang w:val="en-US"/>
              </w:rPr>
              <w:t>D</w:t>
            </w:r>
            <w:r>
              <w:rPr>
                <w:color w:val="000000"/>
              </w:rPr>
              <w:t xml:space="preserve">, 156 г/кв.м, 3L ламинирование, W/P 20 000 мм, RET 4-6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: сер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>Размеры и роста полукомбинезона сдвоенные. Размеры полукомбинезона  мужского взрослого должны соответствовать 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Полукомбинезон штормовой  мужской взрослый для работ в условиях высокогорья (одежда верхняя 2-го слоя) </w:t>
            </w:r>
            <w:r>
              <w:rPr>
                <w:bCs/>
              </w:rPr>
              <w:t>должен соответствовать требованиям Технического регламента Таможенного союза «О безопасности средств индивидуальной защиты» (TP TC 019/2011), в отношении одежды специальной от воздействия пониженной температуры воздуха до минус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 и ветра (</w:t>
            </w:r>
            <w:r>
              <w:rPr/>
              <w:t>тепловое сопротивление пакета материалов 0,442 °C·м2/Вт, воздухопроницаемость верхнего слоя или пакета материалов одежды специальной не должна превышать 40 дм3/м2·с</w:t>
            </w:r>
            <w:r>
              <w:rPr>
                <w:bCs/>
              </w:rPr>
              <w:t xml:space="preserve">). Санитарно-эпидемиологические требования к      </w:t>
            </w:r>
            <w:r>
              <w:rPr>
                <w:color w:val="000000"/>
              </w:rPr>
              <w:t>полукомбинезону штормовому  мужскому взрослому для работ в условиях высокогорья</w:t>
            </w:r>
            <w:r>
              <w:rPr>
                <w:bCs/>
              </w:rPr>
              <w:t xml:space="preserve"> согласно п.п. 1, 4 таблицы 2  Приложения    № 3 TP TC 019/2011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я качества на полукомбинезон штормовой  мужской взрослый для работ в условиях высокогорья в целом, включая все составляющие его части (комплектующие изделия) в пределах гарантийного срока  –  1,5 года с даты подписания Сторонами товарной накладной на Товар.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ртка  мужская взрослая с капюшоном на подкладке для работ в условиях высокогорья, цвет черный, с нанесенным методом 3 D термопереноса логотипом курорта «Горки город»,  в том числе размеры:</w:t>
            </w:r>
          </w:p>
          <w:p>
            <w:pPr>
              <w:pStyle w:val="Normal"/>
              <w:spacing w:before="0" w:after="24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583055" cy="19748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0525" cy="217741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Куртка  мужская взрослая с регулируемым по высоте и объёму капюшоном, на подкладке, для работ в условиях высокогорья, c водоотталкивающими свойствами, с проклеенными швами, удлиненный силуэт до середины бедра, двухзамковая центральная молния, двойная утепленная защитная центральная планка, усиления в нижней части рукавов, внутренние манжеты, регулировка объема по талии, два объемных нижних кармана на молнии с ветрозащитными клапанами, четыре нагрудных кармана на молнии с ветрозащитными клапанами, карман на рукаве на молнии, два больших внутренних карман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ткани: 100% нейлон, 133 г/кв.см, W/P 10 000 мм, воздухопроницаемость  10 000 г/кв.м,  24 часа, </w:t>
            </w:r>
            <w:r>
              <w:rPr>
                <w:color w:val="000000"/>
                <w:lang w:val="en-US"/>
              </w:rPr>
              <w:t>DWR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еплитель: Thinsulate®, 250 г/кв.м.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адка: 100% полиэстер, 76 г/кв.м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чер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меры и роста куртки мужской взрослой с капюшоном на подкладке для полярных экспедиций сдвоенные. Размеры куртки мужской взрослой с капюшоном на подкладке для </w:t>
            </w:r>
            <w:r>
              <w:rPr>
                <w:color w:val="000000"/>
              </w:rPr>
              <w:t>работ в условиях высокогорья</w:t>
            </w:r>
            <w:r>
              <w:rPr>
                <w:rFonts w:eastAsia="Calibri"/>
                <w:lang w:eastAsia="en-US"/>
              </w:rPr>
              <w:t xml:space="preserve"> должны соответствовать 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пособ (метод) нанесения (печати) логотипа курорта «Горки-город» на товар: 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расположения логотипа: на груди в области сердца и на  правом рукав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куртке в сочетании с  зарегистрированным товарным знаком «Горки город», способ его нанесения  на единицу товара  согласно спецификации (приложение № 1 к настоящей спецификации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уртка  мужская взрослая с капюшоном на подкладке </w:t>
            </w:r>
            <w:r>
              <w:rPr>
                <w:rFonts w:eastAsia="Calibri"/>
                <w:lang w:eastAsia="en-US"/>
              </w:rPr>
              <w:t xml:space="preserve">для </w:t>
            </w:r>
            <w:r>
              <w:rPr>
                <w:color w:val="000000"/>
              </w:rPr>
              <w:t>работ в условиях высокогорь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одежда верхняя 3-го слоя) должна </w:t>
            </w:r>
            <w:r>
              <w:rPr>
                <w:bCs/>
              </w:rPr>
              <w:t>соответствовать требованиям Технического регламента Таможенного союза «О безопасности средств индивидуальной защиты» (TP TC 019/2011), в отношении одежды специальной от воздействия пониженной температуры воздуха до минус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 и ветра (</w:t>
            </w:r>
            <w:r>
              <w:rPr/>
              <w:t>тепловое сопротивление пакета материалов 0,442 °C·м2/Вт, воздухопроницаемость верхнего слоя или пакета материалов одежды специальной не должна превышать 40 дм3/м2·с</w:t>
            </w:r>
            <w:r>
              <w:rPr>
                <w:bCs/>
              </w:rPr>
              <w:t xml:space="preserve">). Санитарно-эпидемиологические требования к      куртке мужской взрослой с капюшоном </w:t>
            </w:r>
            <w:r>
              <w:rPr>
                <w:rFonts w:eastAsia="Calibri"/>
                <w:lang w:eastAsia="en-US"/>
              </w:rPr>
              <w:t xml:space="preserve">для </w:t>
            </w:r>
            <w:r>
              <w:rPr>
                <w:color w:val="000000"/>
              </w:rPr>
              <w:t>работ в условиях высокогорья</w:t>
            </w:r>
            <w:r>
              <w:rPr>
                <w:bCs/>
              </w:rPr>
              <w:t xml:space="preserve"> согласно п.п. 1, 4 таблицы 2  Приложения № 3 TP TC 019/2011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я качества на куртку мужскую взрослую с капюшоном для работ в высокогорных условиях в целом, включая все составляющие ее части (комплектующие изделия) в пределах гарантийного срока  – 1,5 года с даты подписания Сторонами товарной накладной на Товар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Х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Брюки мужские взрослые с водоотталкивающей пропиткой для работ в условиях высокогорья, цвет черный в том числе размеры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58620" cy="375412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0" r="-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375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color w:val="101010"/>
              </w:rPr>
            </w:pPr>
            <w:r>
              <w:rPr>
                <w:b/>
                <w:color w:val="101010"/>
              </w:rPr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color w:val="101010"/>
                <w:lang w:val="en-US"/>
              </w:rPr>
            </w:pPr>
            <w:r>
              <w:rPr>
                <w:b/>
                <w:color w:val="101010"/>
                <w:lang w:val="en-US"/>
              </w:rPr>
              <w:t>1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юки мужские взрослые с водоотталкивающей пропиткой для альпинизма,  пояс с внутренней стороны обработан дополнительным слоем микрофлиса, интегрированный в пояс ремень, застежка на поясе с двумя кнопками и крючком, два боковых кармана и карман на бедре на молнии, ластовица для большей свободы движения, анатомическая форма коленей усиления в области лодыже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 ткани: 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Softshe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terial</w:t>
            </w:r>
            <w:r>
              <w:rPr>
                <w:color w:val="000000"/>
              </w:rPr>
              <w:t xml:space="preserve">, 85% нейлон, 15% спандекс, флисовая подкладка, 273 г/кв.м, </w:t>
            </w:r>
            <w:r>
              <w:rPr>
                <w:color w:val="000000"/>
                <w:lang w:val="en-US"/>
              </w:rPr>
              <w:t>DW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чер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jc w:val="both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>Размеры и роста брюк сдвоенные. Размеры брюк мужских взрослых должны соответствовать 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Брюки мужские взрослые с водоотталкивающей пропиткой для работ в условиях высокогорья (одежда верхняя 2-го слоя) должны </w:t>
            </w:r>
            <w:r>
              <w:rPr>
                <w:bCs/>
              </w:rPr>
              <w:t>соответствовать требованиям Технического регламента Таможенного союза «О безопасности средств индивидуальной защиты» (TP TC 019/2011), в отношении одежды специальной от воздействия пониженной температуры воздуха до минус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 и ветра (</w:t>
            </w:r>
            <w:r>
              <w:rPr/>
              <w:t>тепловое сопротивление пакета материалов 0,442 °C·м2/Вт, воздухопроницаемость верхнего слоя или пакета материалов одежды специальной не должна превышать 40 дм3/м2·с</w:t>
            </w:r>
            <w:r>
              <w:rPr>
                <w:bCs/>
              </w:rPr>
              <w:t xml:space="preserve">). Санитарно-эпидемиологические требования к  </w:t>
            </w:r>
            <w:r>
              <w:rPr>
                <w:color w:val="000000"/>
              </w:rPr>
              <w:t xml:space="preserve">брюкам мужским взрослым с водоотталкивающей пропиткой для работ в условиях высокогорья </w:t>
            </w:r>
            <w:r>
              <w:rPr>
                <w:bCs/>
              </w:rPr>
              <w:t>согласно п.п. 1, 4 таблицы 2  Приложения            № 3 TP TC 019/2011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ьские свойства товар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Гарантия качества на брюки мужские взрослые с водоотталкивающей пропиткой для работ в условиях высокогорья в целом, включая все составляющие их части (комплектующие изделия) в пределах гарантийного срока  – 1,5 года с даты подписания Сторонами товарной накладной на Товар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3 X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  <w:lang w:val="en-US"/>
              </w:rPr>
              <w:t>4 X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</w:rPr>
              <w:t>4</w:t>
            </w:r>
            <w:r>
              <w:rPr>
                <w:color w:val="101010"/>
                <w:lang w:val="en-U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4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3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1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  <w:lang w:val="en-US"/>
              </w:rPr>
            </w:pPr>
            <w:r>
              <w:rPr>
                <w:color w:val="101010"/>
                <w:lang w:val="en-US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тка («флиска») мужская взрослая с капюшоном, для работ в условиях высокогорья, цвет красный, с нанесенным методом 3 D термопереноса логотипом курорта «Горки город»,  в том числе разм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659890" cy="17595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101010"/>
              </w:rPr>
            </w:pPr>
            <w:r>
              <w:rPr>
                <w:b/>
                <w:bCs/>
                <w:color w:val="1010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101010"/>
              </w:rPr>
            </w:pPr>
            <w:r>
              <w:rPr>
                <w:b/>
                <w:color w:val="10101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Куртка («флиска») мужская взрослая с облегающим капюшоном для альпинизма, два боковых кармана, один внутренний карман, усиления манжет из ткани высокой прочности, усиления по низу куртки из ткани высокой прочност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 xml:space="preserve">Состав ткани: </w:t>
            </w:r>
            <w:r>
              <w:rPr>
                <w:lang w:val="en-US"/>
              </w:rPr>
              <w:t>Polartec</w:t>
            </w:r>
            <w:r>
              <w:rPr/>
              <w:t xml:space="preserve"> ® </w:t>
            </w:r>
            <w:r>
              <w:rPr>
                <w:lang w:val="en-US"/>
              </w:rPr>
              <w:t>Thermal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>® 100% полиэстер,  277 г/кв.м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крас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jc w:val="both"/>
              <w:textAlignment w:val="bottom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ы и роста куртки («флиска») мужской взрослой с капюшоном сдвоенные. Размеры куртки («флиска») мужской взрослой должны соответствовать 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особ (метод) нанесения (печати) логотипа курорта «Горки-город» на товар: 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о расположения логотипа: на груди в области сердца и на  правом рукав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куртке в сочетании с  зарегистрированным товарным знаком «Горки город», способ его нанесения  на единицу товара  согласно спецификации (приложение № 1 к настоящей спецификации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Куртка («флиска») мужская взрослая с капюшоном для альпинизма (одежда верхняя 2-го слоя) должна соответствовать требованиям Технического регламента Таможенного союза «О безопасности продукции легкой промышленности» (TP TC 017/2011). Устойчивость окраски текстильных материалов к стирке, поту, сухому трению должна быть не менее 3 баллов, в зависимости от нормируемых видов воздействи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Санитарно-эпидемиологические требования к  куртке («флиска») мужской взрослой  для работ в условиях высокогорья (одежда верхняя 2 слоя) по показателям, характеризующим биологическую и химическую безопасность, должны соответствовать нормам, указанным в Приложении 2 к Техническому регламенту TP TC 017/2011. Выделение вредных химических веществ (миграционные показатели) из текстильных материалов, изделий из них не должно превышать норм, приведенных в Приложениях 2 и 3 к Техническому регламенту TP TC 017/2011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Уровень напряженности электростатического поля на поверхности изделия, не более 15 кВ/м, содержание свободного формальдегида,  не более 300 мкг/г, воздухопроницаемость** 60-100 дм 3 /м 2 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арантия качества на </w:t>
            </w:r>
            <w:r>
              <w:rPr/>
              <w:t xml:space="preserve">куртку («флиска») мужскую взрослую с капюшоном </w:t>
            </w:r>
            <w:r>
              <w:rPr>
                <w:color w:val="000000"/>
              </w:rPr>
              <w:t>для работ в условиях высокогорья в целом, включая все составляющие ее части (комплектующие изделия) в пределах гарантийного срока  – 1 год  с даты подписания Сторонами товарной накладной на Товар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bCs/>
              </w:rPr>
              <w:t>Х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6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6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7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3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2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чатки мужские взрослые утепленные  двойные с водоотталкивающей пропиткой на подкладке для </w:t>
            </w:r>
            <w:r>
              <w:rPr>
                <w:b/>
                <w:bCs/>
              </w:rPr>
              <w:t>работ в условиях высокогорья</w:t>
            </w:r>
            <w:r>
              <w:rPr>
                <w:b/>
              </w:rPr>
              <w:t>, цвет черный, в том числе размеры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61795" cy="134556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59255" cy="162496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58620" cy="150685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101010"/>
              </w:rPr>
            </w:pPr>
            <w:r>
              <w:rPr>
                <w:b/>
                <w:color w:val="10101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Перчатки мужские взрослые утепленные  двойные с водоотталкивающей пропиткой на подкладке для альпинизм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>Состав ткани 1: Dry Factor 8000, 94% нейлон, 6% спандекс, 145г/кв.м, водонепроницаемость 8000 мм, воздухопроницаемость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/>
              <w:t xml:space="preserve"> </w:t>
            </w:r>
            <w:r>
              <w:rPr/>
              <w:t>3000 г/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ткани 2: 100% кожа, </w:t>
            </w:r>
            <w:r>
              <w:rPr>
                <w:lang w:val="en-US"/>
              </w:rPr>
              <w:t>Goat</w:t>
            </w:r>
            <w:r>
              <w:rPr/>
              <w:t xml:space="preserve"> </w:t>
            </w:r>
            <w:r>
              <w:rPr>
                <w:lang w:val="en-US"/>
              </w:rPr>
              <w:t>skin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став ткани 3: 50% нейлон, 50% полиуретан, 393 г/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ткани 4: </w:t>
            </w:r>
            <w:r>
              <w:rPr>
                <w:lang w:val="en-US"/>
              </w:rPr>
              <w:t>Hipora</w:t>
            </w:r>
            <w:r>
              <w:rPr>
                <w:color w:val="222222"/>
                <w:shd w:fill="FFFFFF" w:val="clear"/>
              </w:rPr>
              <w:t>® 100%</w:t>
            </w:r>
            <w:r>
              <w:rPr>
                <w:color w:val="222222"/>
                <w:shd w:fill="FFFFFF" w:val="clear"/>
                <w:lang w:val="en-US"/>
              </w:rPr>
              <w:t>TPU</w:t>
            </w:r>
            <w:r>
              <w:rPr>
                <w:color w:val="222222"/>
                <w:shd w:fill="FFFFFF" w:val="clear"/>
              </w:rPr>
              <w:t>,</w:t>
            </w:r>
            <w:r>
              <w:rPr/>
              <w:t xml:space="preserve"> водонепроницаемость 10</w:t>
            </w:r>
            <w:r>
              <w:rPr>
                <w:lang w:val="en-US"/>
              </w:rPr>
              <w:t> </w:t>
            </w:r>
            <w:r>
              <w:rPr/>
              <w:t>000 мм, воздухопроницаемость 8000 г/кв.м. 24ча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иление: 100% кожа, </w:t>
            </w:r>
            <w:r>
              <w:rPr>
                <w:lang w:val="en-US"/>
              </w:rPr>
              <w:t>Goat</w:t>
            </w:r>
            <w:r>
              <w:rPr/>
              <w:t xml:space="preserve"> </w:t>
            </w:r>
            <w:r>
              <w:rPr>
                <w:lang w:val="en-US"/>
              </w:rPr>
              <w:t>skin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дкладка 1: 100% полиэстер, 100 г/кв.м..</w:t>
            </w:r>
          </w:p>
          <w:p>
            <w:pPr>
              <w:pStyle w:val="Normal"/>
              <w:jc w:val="both"/>
              <w:rPr/>
            </w:pPr>
            <w:r>
              <w:rPr/>
              <w:t>Подкладка 2: 100% полиэстер</w:t>
            </w:r>
            <w:r>
              <w:rPr>
                <w:lang w:val="en-US"/>
              </w:rPr>
              <w:t>r</w:t>
            </w:r>
            <w:r>
              <w:rPr/>
              <w:t>, 76 г/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льная сторона: </w:t>
            </w:r>
            <w:r>
              <w:rPr>
                <w:lang w:val="en-US"/>
              </w:rPr>
              <w:t>PrimaLoft</w:t>
            </w:r>
            <w:r>
              <w:rPr>
                <w:color w:val="222222"/>
                <w:shd w:fill="FFFFFF" w:val="clear"/>
              </w:rPr>
              <w:t xml:space="preserve">® </w:t>
            </w:r>
            <w:r>
              <w:rPr>
                <w:color w:val="222222"/>
                <w:shd w:fill="FFFFFF" w:val="clear"/>
                <w:lang w:val="en-US"/>
              </w:rPr>
              <w:t>Gold</w:t>
            </w:r>
            <w:r>
              <w:rPr>
                <w:color w:val="222222"/>
                <w:shd w:fill="FFFFFF" w:val="clear"/>
              </w:rPr>
              <w:t xml:space="preserve"> 133г. Ладонь: </w:t>
            </w:r>
            <w:r>
              <w:rPr>
                <w:lang w:val="en-US"/>
              </w:rPr>
              <w:t>PrimaLoft</w:t>
            </w:r>
            <w:r>
              <w:rPr>
                <w:color w:val="222222"/>
                <w:shd w:fill="FFFFFF" w:val="clear"/>
              </w:rPr>
              <w:t xml:space="preserve">® </w:t>
            </w:r>
            <w:r>
              <w:rPr>
                <w:color w:val="222222"/>
                <w:shd w:fill="FFFFFF" w:val="clear"/>
                <w:lang w:val="en-US"/>
              </w:rPr>
              <w:t>Gold</w:t>
            </w:r>
            <w:r>
              <w:rPr>
                <w:color w:val="222222"/>
                <w:shd w:fill="FFFFFF" w:val="clear"/>
              </w:rPr>
              <w:t xml:space="preserve"> 100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енняя перчатка: 50% полиэстер, 50% </w:t>
            </w:r>
            <w:r>
              <w:rPr>
                <w:lang w:val="en-US"/>
              </w:rPr>
              <w:t>merino</w:t>
            </w:r>
            <w:r>
              <w:rPr/>
              <w:t xml:space="preserve"> шерсть 235 г/кв.м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чер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авки из мембраны </w:t>
            </w:r>
            <w:r>
              <w:rPr>
                <w:lang w:val="en-US"/>
              </w:rPr>
              <w:t>Hipora</w:t>
            </w:r>
            <w:r>
              <w:rPr>
                <w:color w:val="222222"/>
                <w:shd w:fill="FFFFFF" w:val="clear"/>
              </w:rPr>
              <w:t>®, которые расположены между наружным материалом, утеплителем и подкладкой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Ткань с обработкой </w:t>
            </w:r>
            <w:r>
              <w:rPr>
                <w:color w:val="222222"/>
                <w:shd w:fill="FFFFFF" w:val="clear"/>
                <w:lang w:val="en-US"/>
              </w:rPr>
              <w:t>DWR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Усиление из натуральной кожи в области ладони и пальцев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В районе ладони дополнительное усиление с антискользящим нанесением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Мягкая ткань на тыльной стороне большого пальца для протирания лица от влаги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Регулировка объема в области запястья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Регулировка объема манжет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Шнур для предотвращения потери перчаток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Карабин для состегивания вместе или крепления к одежде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Теплая микро-флисовая подкладка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rFonts w:eastAsia="Calibri"/>
                <w:color w:val="222222"/>
                <w:shd w:fill="FFFFFF" w:val="clear"/>
                <w:lang w:eastAsia="en-US"/>
              </w:rPr>
              <w:t>Внутренняя перчатка выполнена из двухслойной комбинации волокон: внешний слой из мягкой мериносовой шерсти, внутренний слой из полиэстер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ерчатки мужские взрослые утепленные  двойные с водоотталкивающей пропиткой на подкладке для работ в условиях высокогорья должны соответствовать должны соответствовать требованиям Технического регламента Таможенного союза «О безопасности средств индивидуальной защиты» (TP TC 019/2011), в отношении одежды специальной от воздействия пониженной температуры воздуха до минус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и ветра </w:t>
            </w:r>
            <w:r>
              <w:rPr>
                <w:bCs/>
              </w:rPr>
              <w:t>(</w:t>
            </w:r>
            <w:r>
              <w:rPr/>
              <w:t>тепловое сопротивление пакета материалов 0,442 °C·м2/Вт, воздухопроницаемость верхнего слоя или пакета материалов одежды специальной не должна превышать 40 дм3/м2·с</w:t>
            </w:r>
            <w:r>
              <w:rPr>
                <w:bCs/>
              </w:rPr>
              <w:t>)</w:t>
            </w:r>
            <w:r>
              <w:rPr/>
              <w:t>. Санитарно-эпидемиологические требования к  брюкам мужским взрослым с водоотталкивающей пропиткой для работ в условиях высокогорья согласно п.п. 1, 4 таблицы 2  Приложения    № 3 TP TC 019/2011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арантия качества на </w:t>
            </w:r>
            <w:r>
              <w:rPr/>
              <w:t xml:space="preserve">перчатки мужские взрослые утепленные  двойные с водоотталкивающей пропиткой на подкладке для альпинизма </w:t>
            </w:r>
            <w:r>
              <w:rPr>
                <w:color w:val="000000"/>
              </w:rPr>
              <w:t>в целом, включая все составляющие их части (комплектующие изделия) в пределах гарантийного срока  – 1 год  с даты подписания Сторонами товарной накладной на Товар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bCs/>
              </w:rPr>
              <w:t>Х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6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55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91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81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Х</w:t>
            </w:r>
            <w:r>
              <w:rPr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2</w:t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по стандартам качества и функционирования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ляемый товар в ассортименте согласно п.п. 1,2,3,4,5,6 настоящей спецификации должен быть новым, чистым, ранее в эксплуатации не состоявшим, не иметь дефектов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Технические и функциональные характеристики поставляемого товара (п.п. 1, 2, 3, 4, 6 настоящей спецификации) должны отвечать всем предъявляемым к ним требованиям в соответствии требованиями </w:t>
      </w:r>
      <w:r>
        <w:rPr>
          <w:bCs/>
        </w:rPr>
        <w:t>Технического регламента Таможенного союза «О безопасности средств индивидуальной защиты» (TP TC 019/2011)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Технические и функциональные характеристики поставляемого товара (п. 5  настоящей спецификации) должны отвечать всем предъявляемым к ним требованиям в соответствии требованиями Технического регламента Таможенного союза «О безопасности продукции легкой промышленности» (TP TC 017/2011)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Товар, несоответствующий обязательным требованиям считается не поставленным. Количество поставляемого товара (п.п. 1, 2, 3, 4, 5, 6 настоящей спецификации) должны соответствовать настоящей спецификации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При производстве товара (п.п. 1, 2, 3, 4, 5, 6 настоящей спецификации) должны использоваться материалы или полуфабрикаты, страной происхождения которых является  государство - член Евразийского экономического союза  -  в соответствии с Постановлением Правительства РФ от 11 августа 2014 года № 791 «Об установлении запрета на допуск товаров легкой промышленности, происходящих из иностранных государств, и (или) услуг по прокату таких товаров в целях осуществления закупок для обеспечения федеральных нужд, нужд субъектов Российской Федерации и муниципальных нужд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ка товара (п.п. 1, 2, 3, 4, 5, 6 настоящей спецификации) не имеющего декларации (сертификата о соответствии) либо имеющего сертификат о соответствии, срок действия которой истек, не допускается.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товаре (товар согласно п. 1 и п.3 настоящей спецификации) в сочетании с  зарегистрированным товарным знаком «Горки город», способ его нанесения  на единицы товара  согласно приложения № 1 к настоящей спецификации.</w:t>
      </w:r>
    </w:p>
    <w:p>
      <w:pPr>
        <w:pStyle w:val="Normal"/>
        <w:rPr>
          <w:b/>
          <w:b/>
        </w:rPr>
      </w:pPr>
      <w:r>
        <w:rPr>
          <w:b/>
        </w:rPr>
        <w:t>Требования к наличию лицензий, сертификатов качеств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Документы (декларация соответствия) на товар в ассортименте согласно п.п. 1, 2, 3, 4, 5, 6 настоящей спецификации, отгрузочные и расчетные документы, соответствие указанных в них данных о качестве товара его фактическому качеству  должны  быть  четко и правильно оформленными (документальное оформление поступления товара  в соответствии с Методическими рекомендациями по учету и оформлению операций приема, хранения и отпуска товаров в организациях торговли (утв. письмом Роскомторга от 10.07.1996 N 1-794/32-5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щик несет ответственность за качество поставляемого товара (п.п. 1, 2, 3, 4, 5, 6 настоящей спецификации). Проверке подлежит соответствие товара (п.п. 1, 2, 3, 4, 5, 6 настоящей спецификации) требованиям к его качеству, предусмотренным настоящей  спецификацией и договором, обязательными требованиями государственных стандартов (другими приравненными к ним требованиями). </w:t>
      </w:r>
    </w:p>
    <w:p>
      <w:pPr>
        <w:pStyle w:val="Normal"/>
        <w:rPr>
          <w:b/>
          <w:b/>
        </w:rPr>
      </w:pPr>
      <w:r>
        <w:rPr>
          <w:b/>
        </w:rPr>
        <w:t>Требования к сроку годности и сроку гарантийного обслуживан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Гарантия качества на весь товар (п.п. 1, 2, 3, 4, 5, 6 настоящей спецификации) в целом, включая все составляющие его части (комплектующие изделия)/обязательство поставщика и производителя обеспечить качество товара (согласно установленным в спецификации требованиям и иным нормативно-правовым актам, действующим на территории Российской Федерации)  в пределах гарантийного срока.  Гарантия качества на весь товар в целом (п.п. 1, 2, 3, 4 настоящей спецификации), включая все составляющие ее части (комплектующие изделия) в пределах гарантийного срока  – 1,5 года  с даты подписания Сторонами товарной накладной на Товар.  Гарантия качества на весь товар в целом (п.п. 5, 6  настоящей спецификации), включая все составляющие ее части (комплектующие изделия) в пределах гарантийного срока  – 1 год  с даты подписания Сторонами товарной накладной на Товар.  Гарантийный срок на товар в ассортименте согласно настоящей спецификации продлевается на период, в течение которого покупатель не мог использовать товар из-за обнаруженных в нем недостатков (абз. 2 п. 2 ст. 471 ГК РФ), при условии извещения поставщика об этих недостатках в порядке, предусмотренном ст. 483 ГК РФ. Гарантия качества на товар согласно настоящей спецификации должна предоставляться на весь объем поставляемого товара.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Исполнение гарантийных обязательств на товар (п.п. 1, 2, 3, 4, 5, 6 настоящей спецификации) осуществляется как по местонахождению Покупателя, так и по месту нахождения Поставщика. В случаях, когда гарантийные обязательства осуществляются по местонахождению Поставщика, доставка товара и его комплектующих изделий к месту гарантийного обслуживания, ремонта, замены и обратно осуществляется Поставщиком самостоятельно и за его счет. Поставщик дополнительно вместе с товаром и гарантией производителя предоставляет Покупателю гарантию Поставщика на товар, срок действия которой будет равен сроку действия гарантии производителя данного товара. В составе поставляемых с товарами информационных материалов будут указаны условия выполнения гарантийных обязательств. Запасные части, устанавливаемые на товары согласно настоящей спецификации в течение гарантийного срока, будут совместимы с основными товарами, поставленными в рамках договора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Исполнение гарантийных обязательств на товар (п.п. 1, 2, 3, 4, 5, 6 настоящей спецификации) обеспечивается выдачей Поставщиком гарантийного талона или наличием соответствующей записи на маркировочном ярлыке. Поставщик обязуется нести расходы по замене или ремонту дефектного товара, выявленного Покупателем в течение гарантийного срока, если дефект не зависит от условий хранения или не правильного обращения. К каждой единице товара (п.п. 1, 2, 3, 4, 5, 6 настоящей спецификации) должна прилагаться инструкция по стирке и уходу.</w:t>
      </w:r>
    </w:p>
    <w:p>
      <w:pPr>
        <w:pStyle w:val="Normal"/>
        <w:rPr>
          <w:b/>
          <w:b/>
        </w:rPr>
      </w:pPr>
      <w:r>
        <w:rPr>
          <w:b/>
        </w:rPr>
        <w:t>Требования по погрузке, разгрузке, доставке (условиям поставки)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анспортировка товара </w:t>
      </w:r>
      <w:r>
        <w:rPr/>
        <w:t xml:space="preserve">(п.п. 1, 2, 3, 4, 5, 6 настоящей спецификации) </w:t>
      </w:r>
      <w:r>
        <w:rPr>
          <w:rFonts w:eastAsia="Calibri"/>
          <w:bCs/>
          <w:lang w:eastAsia="en-US"/>
        </w:rPr>
        <w:t>осуществляется поставщиком непосредственно на склад Покупателя и осуществляется силами Поставщика и за его счет, с учетом всех дополнительных статей расходов, связанных с поставкой товара. Приемка товара не имеющего сертификат о соответствии либо имеющего сертификат о соответствии, срок действия которой истек, не допускаетс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ля осуществления входного контроля товара Поставщику необходимо представить Покупателю  одновременно в составе партии образцы товара (не менее чем по 1 (одной) единице товара) в ассортименте  </w:t>
      </w:r>
      <w:r>
        <w:rPr/>
        <w:t xml:space="preserve">(п.п. 1, 2, 3, 4, 5, 6 настоящей спецификации) </w:t>
      </w:r>
      <w:r>
        <w:rPr>
          <w:rFonts w:eastAsia="Calibri"/>
          <w:bCs/>
          <w:lang w:eastAsia="en-US"/>
        </w:rPr>
        <w:t xml:space="preserve">для оценки Покупателем соответствия размеров, характеристик. качества поставляемого товара требованиям настоящей спецификации, качества термопереноса логотипа курорта «Горки-город» на товар </w:t>
      </w:r>
      <w:r>
        <w:rPr/>
        <w:t>(п.п.  1, 3  настоящей спецификации)</w:t>
      </w:r>
      <w:r>
        <w:rPr>
          <w:rFonts w:eastAsia="Calibri"/>
          <w:bCs/>
          <w:lang w:eastAsia="en-US"/>
        </w:rPr>
        <w:t xml:space="preserve">. Срок поставки образцов поставляемого товара </w:t>
      </w:r>
      <w:r>
        <w:rPr/>
        <w:t xml:space="preserve">(п.п. 1, 2, 3, 4, 5, 6 настоящей спецификации) настоящей спецификации </w:t>
      </w:r>
      <w:r>
        <w:rPr>
          <w:rFonts w:eastAsia="Calibri"/>
          <w:bCs/>
          <w:lang w:eastAsia="en-US"/>
        </w:rPr>
        <w:t xml:space="preserve">для осмотра Покупателем - не позднее 20 (двадцати) календарных дней с даты подписания Сторонами договора и поступления авансового платежа на расчетный счет Поставщика  в установленном  договором порядке и сроки. Место осмотра образца товара, поставки товара (склад Покупателя по адресу):  354392 РФ, Краснодарский край, г. Сочи, Адлерский район, пос. Эсто-садок,  ул. Февральская д.7., курорт «Горки-город» (здание пожарного депо, 1 этаж). Время осмотра и поставки товара: рабочее время c 10:00 до 17:00. Общий срок поставки Товара за счет Поставщика, его силами и средствами –  не позднее 40 (сорока) календарных дней с даты подписания договора и поступления авансового платежа на расчетный счет Поставщика  в установленном  договором порядке и сроки. </w:t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>
          <w:b/>
        </w:rPr>
        <w:t xml:space="preserve">Требования к упаковке Товара: </w:t>
      </w:r>
      <w:r>
        <w:rPr>
          <w:rFonts w:eastAsia="Calibri"/>
          <w:bCs/>
          <w:lang w:eastAsia="en-US"/>
        </w:rPr>
        <w:t xml:space="preserve"> Товар в ассортименте и количестве  </w:t>
      </w:r>
      <w:r>
        <w:rPr/>
        <w:t>(п.п. 1, 2, 3, 4, 5, 6 настоящей спецификации) должен быть упакован в индивидуальную и групповую упаковку в соответствии с нормами и требованиями к упаковке на основании ГОСТ 10581-91</w:t>
      </w:r>
      <w:r>
        <w:rPr>
          <w:color w:val="00000A"/>
        </w:rPr>
        <w:t xml:space="preserve"> «Изделия швейные. Маркировка, упаковка, транспортирование и хранение»,</w:t>
      </w:r>
      <w:r>
        <w:rPr/>
        <w:t xml:space="preserve"> обеспечивающую идентификацию товара по виду и размеру. Упаковка должна сохранять потребительские свойства. Каждый вид товара должен быть упакован партией по типоразмеру: не должно быть допущено хранение и поставка товара разного типа и разного размера в одной групповой упаковке. Групповые упаковки должны быть идентифицируемыми по содержанию, т.е. иметь информационную маркировку содержимого.</w:t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: </w:t>
      </w:r>
    </w:p>
    <w:p>
      <w:pPr>
        <w:pStyle w:val="FORMATTEXT"/>
        <w:ind w:firstLine="5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Перечень требований Покупателя к нанесению логотипа «Горки город» (текстовый блок) на товар и макет логотипа на 2 л. в 1 эк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/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591"/>
        <w:gridCol w:w="1002"/>
        <w:gridCol w:w="1336"/>
        <w:gridCol w:w="1336"/>
        <w:gridCol w:w="1406"/>
        <w:gridCol w:w="1405"/>
        <w:gridCol w:w="1405"/>
      </w:tblGrid>
      <w:tr>
        <w:trPr>
          <w:trHeight w:val="41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управления п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и спортивных объе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2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/С.Е. Кичигина/</w:t>
            </w:r>
          </w:p>
        </w:tc>
      </w:tr>
      <w:tr>
        <w:trPr>
          <w:trHeight w:val="41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о эксплуат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х объе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/Т.Л. Лолуа/</w:t>
            </w:r>
          </w:p>
        </w:tc>
      </w:tr>
    </w:tbl>
    <w:p>
      <w:p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sectPr>
          <w:type w:val="nextPage"/>
          <w:pgSz w:orient="landscape" w:w="16838" w:h="11906"/>
          <w:pgMar w:left="720" w:right="70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RMATTEXT"/>
        <w:ind w:firstLine="56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66" w:hanging="0"/>
        <w:rPr>
          <w:sz w:val="20"/>
          <w:szCs w:val="20"/>
        </w:rPr>
      </w:pPr>
      <w:r>
        <w:rPr>
          <w:sz w:val="20"/>
          <w:szCs w:val="20"/>
        </w:rPr>
        <w:t>Приложение № 1 к Спецификации на поставку одежды специальной от пониженных температур и униформы</w:t>
      </w:r>
    </w:p>
    <w:p>
      <w:pPr>
        <w:pStyle w:val="FORMATTEXT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требований Покупателя </w:t>
      </w:r>
    </w:p>
    <w:p>
      <w:pPr>
        <w:pStyle w:val="Normal"/>
        <w:jc w:val="center"/>
        <w:rPr/>
      </w:pPr>
      <w:r>
        <w:rPr/>
        <w:t>к нанесению логотипа «Горки город» (текстовый блок)</w:t>
      </w:r>
    </w:p>
    <w:p>
      <w:pPr>
        <w:pStyle w:val="Normal"/>
        <w:jc w:val="center"/>
        <w:rPr/>
      </w:pPr>
      <w:r>
        <w:rPr/>
        <w:t>на товар и макет логотипа</w:t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4944"/>
        <w:gridCol w:w="2639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ебований Покупателя к нанесению текстового блока логотипа «Горки Город» способом нанесения методом 3 D термопереноса на това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макета текстового блока логотипа «Горки Город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а, на который наносится  текстовый блок </w:t>
            </w:r>
          </w:p>
          <w:p>
            <w:pPr>
              <w:pStyle w:val="Normal"/>
              <w:rPr/>
            </w:pPr>
            <w:r>
              <w:rPr/>
              <w:t>логотипа «Горки Город»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гарнитура шрифта текстового блока логотипа «Горки Город»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ift</w:t>
            </w:r>
            <w:r>
              <w:rPr/>
              <w:t xml:space="preserve"> </w:t>
            </w:r>
            <w:r>
              <w:rPr>
                <w:lang w:val="en-US"/>
              </w:rPr>
              <w:t>Bold</w:t>
            </w:r>
            <w:r>
              <w:rPr/>
              <w:t xml:space="preserve"> </w:t>
            </w:r>
            <w:r>
              <w:rPr>
                <w:lang w:val="en-US"/>
              </w:rPr>
              <w:t>Italic</w:t>
            </w:r>
            <w:r>
              <w:rPr/>
              <w:t>, шрифт прописной с наклоном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9" w:hanging="141"/>
              <w:rPr/>
            </w:pPr>
            <w:r>
              <w:rPr>
                <w:bCs/>
              </w:rPr>
              <w:t xml:space="preserve">куртка  мужская взрослая с капюшоном ветрозащитная  </w:t>
            </w:r>
            <w:r>
              <w:rPr/>
              <w:t>для работ в условиях высокогорья</w:t>
            </w:r>
            <w:r>
              <w:rPr>
                <w:bCs/>
              </w:rPr>
              <w:t>, цвет красный.</w:t>
            </w:r>
          </w:p>
          <w:p>
            <w:pPr>
              <w:pStyle w:val="Normal"/>
              <w:numPr>
                <w:ilvl w:val="0"/>
                <w:numId w:val="5"/>
              </w:numPr>
              <w:ind w:left="179" w:hanging="141"/>
              <w:rPr>
                <w:bCs/>
              </w:rPr>
            </w:pPr>
            <w:r>
              <w:rPr>
                <w:bCs/>
              </w:rPr>
              <w:t xml:space="preserve">куртка  мужская взрослая с капюшоном на подкладке </w:t>
            </w:r>
            <w:r>
              <w:rPr/>
              <w:t>для работ в условиях высокогорья</w:t>
            </w:r>
            <w:r>
              <w:rPr>
                <w:bCs/>
              </w:rPr>
              <w:t>, цвет черный.</w:t>
            </w:r>
          </w:p>
          <w:p>
            <w:pPr>
              <w:pStyle w:val="Normal"/>
              <w:numPr>
                <w:ilvl w:val="0"/>
                <w:numId w:val="5"/>
              </w:numPr>
              <w:ind w:left="179" w:hanging="141"/>
              <w:rPr>
                <w:bCs/>
              </w:rPr>
            </w:pPr>
            <w:r>
              <w:rPr>
                <w:bCs/>
              </w:rPr>
              <w:t xml:space="preserve">куртка («флиска») мужская взрослая с капюшоном, для </w:t>
            </w:r>
            <w:r>
              <w:rPr/>
              <w:t>работ в условиях высокогорья</w:t>
            </w:r>
            <w:r>
              <w:rPr>
                <w:bCs/>
              </w:rPr>
              <w:t>, цвет красный</w:t>
            </w:r>
          </w:p>
          <w:p>
            <w:pPr>
              <w:pStyle w:val="Style18"/>
              <w:spacing w:lineRule="auto" w:line="240" w:before="0" w:after="0"/>
              <w:ind w:left="387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нанесению текстового блока логотипа «горки город» способом нанесения методом 3 D термопереноса на това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ые трансформации текстового блока логотипа «горки город»:</w:t>
            </w:r>
          </w:p>
          <w:p>
            <w:pPr>
              <w:pStyle w:val="Normal"/>
              <w:rPr/>
            </w:pPr>
            <w:r>
              <w:rPr/>
              <w:t>1. Нельзя сжимать фирменный блок.</w:t>
            </w:r>
          </w:p>
          <w:p>
            <w:pPr>
              <w:pStyle w:val="Normal"/>
              <w:rPr/>
            </w:pPr>
            <w:r>
              <w:rPr/>
              <w:t>2. Нельзя растягивать фирменный блок.</w:t>
            </w:r>
          </w:p>
          <w:p>
            <w:pPr>
              <w:pStyle w:val="Normal"/>
              <w:rPr/>
            </w:pPr>
            <w:r>
              <w:rPr/>
              <w:t>3. Нельзя поворачивать фирменный блок.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8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комбинированный (текст).</w:t>
            </w:r>
          </w:p>
          <w:p>
            <w:pPr>
              <w:pStyle w:val="Normal"/>
              <w:rPr/>
            </w:pPr>
            <w:r>
              <w:rPr/>
              <w:t xml:space="preserve">Образец текстового блока логотипа «горки город»: </w:t>
            </w:r>
          </w:p>
          <w:p>
            <w:pPr>
              <w:pStyle w:val="Normal"/>
              <w:rPr/>
            </w:pPr>
            <w:r>
              <w:rPr/>
              <w:t xml:space="preserve">цвет нанесения методом 3 D термопереноса текстового блока логотипа «горки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елый, </w:t>
            </w:r>
          </w:p>
          <w:p>
            <w:pPr>
              <w:pStyle w:val="Normal"/>
              <w:rPr/>
            </w:pPr>
            <w:r>
              <w:rPr/>
              <w:t xml:space="preserve">нанесения методом 3 D термопереноса текстового блока логотипа «город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елый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70" w:dyaOrig="27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6.35pt;height:137.05pt" filled="f" o:ole="">
                  <v:imagedata r:id="rId13" o:title=""/>
                </v:shape>
                <o:OLEObject Type="Embed" ProgID="" ShapeID="ole_rId12" DrawAspect="Content" ObjectID="_880933385" r:id="rId12"/>
              </w:objec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8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нанесения печати логотипа курорта «Горки-город» на тов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9" w:hanging="0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и тип текстового блока логотипа «горки город» на изделиях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груди в области сердца и на  правом рука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387" w:hanging="0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текстового блока логотипа «Горки Город»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текстового блока логотипа </w:t>
            </w:r>
          </w:p>
          <w:p>
            <w:pPr>
              <w:pStyle w:val="Style18"/>
              <w:ind w:left="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ки Город» составляет 7,5 см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текстового блока логотипа </w:t>
            </w:r>
          </w:p>
          <w:p>
            <w:pPr>
              <w:pStyle w:val="Style18"/>
              <w:spacing w:before="0" w:after="200"/>
              <w:ind w:left="3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ки Город» пропорционально составляет 5,5 с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форма текстового блока и графической эмблемы логотипа «Горки Город»  и гарнитуры шрифта, предоставляемая Покупателем Поставщику товар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макета текстового блока логотипа «Горки Город» в формате</w:t>
            </w:r>
          </w:p>
          <w:p>
            <w:pPr>
              <w:pStyle w:val="Style18"/>
              <w:ind w:left="3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 Logo-for-t-shirts.jpg»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гарнитуры  текстового блока логотипа «Горки Город»: файл «Swift Bold Italic.otf».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440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MS Mincho;ＭＳ 明朝"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eastAsia="MS Mincho;ＭＳ 明朝"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1"/>
    <w:qFormat/>
    <w:pPr>
      <w:ind w:hanging="0"/>
      <w:jc w:val="left"/>
    </w:pPr>
    <w:rPr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" w:hanging="0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  <w:szCs w:val="3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300"/>
      <w:ind w:left="72" w:firstLine="680"/>
      <w:jc w:val="both"/>
    </w:pPr>
    <w:rPr>
      <w:rFonts w:eastAsia="MS Mincho;ＭＳ 明朝"/>
      <w:spacing w:val="-2"/>
    </w:rPr>
  </w:style>
  <w:style w:type="paragraph" w:styleId="31">
    <w:name w:val="Основной текст с отступом 3"/>
    <w:basedOn w:val="Normal"/>
    <w:qFormat/>
    <w:pPr>
      <w:spacing w:before="120" w:after="0"/>
      <w:ind w:left="284" w:firstLine="42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12">
    <w:name w:val="Текст"/>
    <w:basedOn w:val="Normal"/>
    <w:qFormat/>
    <w:pPr>
      <w:tabs>
        <w:tab w:val="clear" w:pos="709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1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14">
    <w:name w:val="Маркированный список + 14 пт"/>
    <w:basedOn w:val="Style1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43:00Z</dcterms:created>
  <dc:creator>na_bessonova</dc:creator>
  <dc:description/>
  <cp:keywords/>
  <dc:language>en-US</dc:language>
  <cp:lastModifiedBy>Рындина Анастасия Сергеевна</cp:lastModifiedBy>
  <cp:lastPrinted>2018-07-26T15:34:00Z</cp:lastPrinted>
  <dcterms:modified xsi:type="dcterms:W3CDTF">2018-08-23T14:10:00Z</dcterms:modified>
  <cp:revision>5</cp:revision>
  <dc:subject/>
  <dc:title>ТЕХНИЧЕСКОЕ ЗАДАНИЕ</dc:title>
</cp:coreProperties>
</file>