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 xml:space="preserve">И.о. первого заместителя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Н. Шеян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специальной одежды и униформы для защиты от пониженных температур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9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09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9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9.2018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08-23T11:20:00Z</dcterms:modified>
  <cp:revision>69</cp:revision>
  <dc:subject/>
  <dc:title/>
</cp:coreProperties>
</file>