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сертификат соответствия на каждую позицию товар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 xml:space="preserve">2.1.1. Порядок формирования цены договора </w:t>
      </w:r>
    </w:p>
    <w:tbl>
      <w:tblPr>
        <w:tblW w:w="1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410"/>
        <w:gridCol w:w="850"/>
        <w:gridCol w:w="1418"/>
        <w:gridCol w:w="1417"/>
        <w:gridCol w:w="3648"/>
        <w:gridCol w:w="1843"/>
        <w:gridCol w:w="1842"/>
        <w:gridCol w:w="1560"/>
      </w:tblGrid>
      <w:tr>
        <w:trPr>
          <w:tblHeader w:val="true"/>
          <w:trHeight w:val="50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размер, ц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готовитель/страна происхождения товар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В составе заявки Участник закупки также должен предоставить: сертификат соответствия на каждую позицию товара; образцы товара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с учетом расходов на перевозку и доставку до адреса Покупателя, погрузочных работ, страхование, уплату таможенных пошлин, налогов и других обязательных платежей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8-08-23T14:12:00Z</dcterms:modified>
  <cp:revision>146</cp:revision>
  <dc:subject/>
  <dc:title>На бланке организации</dc:title>
</cp:coreProperties>
</file>