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ертификатов качества или деклараций соответствия на товар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, марка товара, товарный знак, артик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14T13:40:00Z</dcterms:modified>
  <cp:revision>490</cp:revision>
  <dc:subject/>
  <dc:title>На бланке организации</dc:title>
</cp:coreProperties>
</file>