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льпинистского снаряжения для отдела по активному воздействию на гидрометеорологические процессы (ОАВГП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0.2019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1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14T13:43:00Z</dcterms:modified>
  <cp:revision>86</cp:revision>
  <dc:subject/>
  <dc:title/>
</cp:coreProperties>
</file>