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№2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  <w:b/>
        </w:rPr>
        <w:t>УТВЕРЖДАЮ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ции по эксплуатации и реконструкции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 xml:space="preserve">__________________/ </w:t>
      </w:r>
      <w:r>
        <w:rPr>
          <w:rFonts w:cs="Times New Roman" w:ascii="Times New Roman" w:hAnsi="Times New Roman"/>
          <w:u w:val="single"/>
        </w:rPr>
        <w:t>С.С. Глебов</w:t>
      </w:r>
      <w:r>
        <w:rPr>
          <w:rFonts w:cs="Times New Roman" w:ascii="Times New Roman" w:hAnsi="Times New Roman"/>
        </w:rPr>
        <w:t xml:space="preserve"> /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>«___» ___________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пецификация на поставку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1123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4819"/>
        <w:gridCol w:w="567"/>
        <w:gridCol w:w="1559"/>
        <w:gridCol w:w="993"/>
        <w:gridCol w:w="992"/>
        <w:gridCol w:w="1843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ичество/ комплектност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арка товара, товарный зна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</w:rPr>
              <w:t>Артику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тель моющих насадок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5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1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телескопическая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693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30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140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п Микро Лайт УльтраСпид Мин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27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ющее средство (ЛИМОННАЯ СВЕЖЕСТЬ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м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житель аэрозольный для диспенсе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m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10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й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R6S АА 1,5V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тка-утюжок Макси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8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тка-метла Ориджинал для улиц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96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ятка для шваб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06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, хромированн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 скрабы для посуды Макси СУПЕ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х6.5х3 поролон+абразив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но вафельн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45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 МикроТафф Бэй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84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х36, желт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л 100х125 ПВД 72г черные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л, 60х70, ПНД 7мкм, черные /рул.=30 шт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0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/б вязаные с двойным латексным покрытие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 контакт М резинов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/1005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ч прозрачн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10140025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ммх66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атор для жидкого мыла наливной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туалет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м 1сл сер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 Н5 Universal PeakServ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8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л, 1 сл, 20*22, 5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 Н3 Universal Singlefold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0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л 1 сл 23*23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ло жидко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2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, перламутр белое  ПЭТ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ю Концентрат  для ежедневной мойки любых водостойких поверхнос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-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 для влагост.поверхн. ЛАЙМ-МЯ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ТЕР ПРОПЕ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м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о Гель против налета, плесени, жира, масл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-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ппер Крот для прочистки тру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гель ЛИМОН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ЕСТО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крем для посуды раковин нержавей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щее средство МОРСКОЙ БРИЗ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МОЛЮКС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г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с Клинер  с нашатырным спиртом и отдушкой для чистки стекол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-0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м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объему предоставления гарантий качества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а поставляемого товара должно соответствовать требованиям соответствующих ГОСТОв, СанПиНов, принятых для данного вида това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качеству оборудования и материалов (товар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 поставке товара Поставщик предоставляет Заказчику документы, подтверждающие соответствие товара требованиям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Товар не должен иметь дефектов, связанных с конструкцией, материалами или работой по его изготовл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тавляемый товар должен быть свободным от прав на него третьих лиц и других обреме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. Товар должен пройти предпродажную подготовку. Товар должен соответствовать российскому законодательст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Cs w:val="24"/>
              </w:rPr>
              <w:t>обедитель обязан БЕСПЛАТНО  предоставить и установить  Диспенсеры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RK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Cs w:val="24"/>
              </w:rPr>
              <w:t>H5 PeakServe для полотенец в пачках  (артикул 552500)  в кол-ве 8ш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ецификацию разработа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едущий инженер отдела ИЗТ                          _____________________ / </w:t>
      </w:r>
      <w:r>
        <w:rPr>
          <w:rFonts w:cs="Times New Roman" w:ascii="Times New Roman" w:hAnsi="Times New Roman"/>
          <w:szCs w:val="24"/>
          <w:u w:val="single"/>
          <w:lang w:val="ru-RU"/>
        </w:rPr>
        <w:t>А.А. Шубников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гласовано: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чальник управления по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эксплуатации спортивных объектов                 ___________________    / </w:t>
      </w:r>
      <w:r>
        <w:rPr>
          <w:rFonts w:cs="Times New Roman" w:ascii="Times New Roman" w:hAnsi="Times New Roman"/>
          <w:szCs w:val="24"/>
          <w:u w:val="single"/>
          <w:lang w:val="ru-RU"/>
        </w:rPr>
        <w:t>Т.Л. Лолуа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type w:val="nextPage"/>
      <w:pgSz w:w="11906" w:h="16838"/>
      <w:pgMar w:left="426" w:right="0" w:gutter="0" w:header="294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ru-RU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40" w:leader="none"/>
      </w:tabs>
      <w:outlineLvl w:val="1"/>
    </w:pPr>
    <w:rPr>
      <w:rFonts w:ascii="Times New Roman" w:hAnsi="Times New Roman" w:cs="Times New Roman"/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mallCap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rFonts w:ascii="Times New Roman" w:hAnsi="Times New Roman" w:cs="Times New Roman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евиз"/>
    <w:basedOn w:val="Normal"/>
    <w:qFormat/>
    <w:pPr/>
    <w:rPr>
      <w:rFonts w:ascii="Times New Roman" w:hAnsi="Times New Roman" w:cs="Times New Roman"/>
      <w:i/>
      <w:spacing w:val="-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0:00Z</dcterms:created>
  <dc:creator>antonina</dc:creator>
  <dc:description/>
  <cp:keywords/>
  <dc:language>en-US</dc:language>
  <cp:lastModifiedBy>a.shubnikov</cp:lastModifiedBy>
  <cp:lastPrinted>2018-01-29T15:38:00Z</cp:lastPrinted>
  <dcterms:modified xsi:type="dcterms:W3CDTF">2018-02-19T09:21:00Z</dcterms:modified>
  <cp:revision>5</cp:revision>
  <dc:subject/>
  <dc:title>TELEFAX</dc:title>
</cp:coreProperties>
</file>