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9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хозяйственных товаров, бытовой химии, уборочного инвентар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3.02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7.02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7.02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01.03.2018 года 12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01.03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8-02-21T13:09:00Z</dcterms:modified>
  <cp:revision>24</cp:revision>
  <dc:subject/>
  <dc:title/>
</cp:coreProperties>
</file>