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хозяйственных товаров, бытовой химии, уборочного инвентар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3.02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7.02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7.02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01.03.2018 года 12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01.03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8-02-12T16:43:00Z</cp:lastPrinted>
  <dcterms:modified xsi:type="dcterms:W3CDTF">2018-02-12T13:44:00Z</dcterms:modified>
  <cp:revision>23</cp:revision>
  <dc:subject/>
  <dc:title/>
</cp:coreProperties>
</file>