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обретение хозяйственных товаров, бытовой химии, уборочного инвентар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-н, с.Эсто-Садок, Северный склон хребта Аибга, курорт «Горки-Город», отметка +960., склад в здании пожарного де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03 469,51 руб.</w:t>
            </w:r>
            <w:r>
              <w:rPr/>
              <w:t xml:space="preserve"> (шестьсот три тысячи четыреста шестьдесят девять) рублей 51 копейка, в том числе НДС (18%) – </w:t>
            </w:r>
            <w:r>
              <w:rPr>
                <w:b/>
              </w:rPr>
              <w:t>92 054,67 руб.</w:t>
            </w:r>
            <w:r>
              <w:rPr/>
              <w:t xml:space="preserve"> (девяносто две тысячи пятьдесят четыре) рубля 6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11 414,84 руб.</w:t>
            </w:r>
            <w:r>
              <w:rPr/>
              <w:t xml:space="preserve"> (пятьсот одиннадцать тысяч четыреста четырнадцать) рублей 8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12.02.2018г. по 27.02.2018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7» февраля 2018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01» марта 2018г. 12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01» марта 2018г.  16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8-02-12T13:31:00Z</dcterms:modified>
  <cp:revision>34</cp:revision>
  <dc:subject/>
  <dc:title>ИЗВЕЩЕНИЕ О ПРОВЕДЕНИИ ОТКРЫТОГО КОНКУРСА</dc:title>
</cp:coreProperties>
</file>