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Часть 2 Редукционной документации</w:t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Heading1"/>
        <w:keepNext w:val="false"/>
        <w:widowControl w:val="false"/>
        <w:rPr/>
      </w:pPr>
      <w:r>
        <w:rPr/>
        <w:t xml:space="preserve">ИНФОРМАЦИОННАЯ КАРТА </w:t>
      </w:r>
      <w:r>
        <w:rPr>
          <w:shd w:fill="FFFFFF" w:val="clear"/>
          <w:lang w:val="ru-RU"/>
        </w:rPr>
        <w:t>ОТКРЫТОГО РЕДУКЦИОНА</w:t>
      </w:r>
      <w:r>
        <w:rPr>
          <w:shd w:fill="FFFFFF" w:val="clear"/>
        </w:rPr>
        <w:t xml:space="preserve"> В ЭЛЕКТРОННОЙ ФОРМЕ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260"/>
        <w:gridCol w:w="6237"/>
      </w:tblGrid>
      <w:tr>
        <w:trPr>
          <w:tblHeader w:val="true"/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казчика, контактная информац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00, г. Сочи, ул. Северная 14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электронной почты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upki@karousel.ru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 8 (928) 233-19-49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лота, вид и предмет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Т 9 – ОРЭФ Открытый редукцион в электронной форм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обретение хозяйственных товаров, бытовой химии, уборочного инвентаря»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213" w:leader="none"/>
                <w:tab w:val="left" w:pos="444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Сочи, Адлерский р-н, с.Эсто-Садок, Северный склон хребта Аибга, курорт «Горки-Город», отметка +960., склад в здании пожарного депо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условия и требования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проведение ликвидации участника закупки - юридического лица и отсутствие решения арбитражного суда о признании участника закупки - юридического лица, индивидуального предпринимателя банкротом и об открытии конкурсного производ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неприостановление деятельности участника закупки в порядке, предусмотренном Кодексом Российской Федерации об административных правонарушениях на день подачи заявки на участие в закупк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обладание участником закупки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 необходимости) 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отсутствие сведений об участнике закупки в реестре недобросовестных поставщиков, предусмотренном статьей 5 Федерального закона от 18 июля 2011 года № 223-ФЗ «О закупках товаров, работ, услуг отдельными видами юридических лиц», и реестре недобросовестных поставщиков,  предусмотренном Федеральным законом РФ от 05.04.2013 № 44-Ф «О контрактной системе в сфере закупок товаров, работ, услуг для обеспечения  государственных и муниципальных нужд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полнитель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FFFFFF" w:val="clear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5) отсутствие у участника закупки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</w:t>
            </w:r>
            <w:r>
              <w:rPr>
                <w:i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  <w:p>
            <w:pPr>
              <w:pStyle w:val="34"/>
              <w:shd w:fill="FFFFFF" w:val="clear"/>
              <w:tabs>
                <w:tab w:val="clear" w:pos="227"/>
              </w:tabs>
              <w:rPr>
                <w:i/>
                <w:i/>
                <w:szCs w:val="24"/>
              </w:rPr>
            </w:pPr>
            <w:r>
              <w:rPr>
                <w:szCs w:val="24"/>
              </w:rPr>
              <w:t>6)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отсутствие фактов неисполнения/ненадлежащего исполнения Участником закупки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</w:t>
            </w:r>
            <w:r>
              <w:rPr>
                <w:i/>
                <w:szCs w:val="24"/>
              </w:rPr>
              <w:t xml:space="preserve"> 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  <w:p>
            <w:pPr>
              <w:pStyle w:val="34"/>
              <w:shd w:fill="FFFFFF" w:val="clear"/>
              <w:tabs>
                <w:tab w:val="clear" w:pos="227"/>
              </w:tabs>
              <w:rPr/>
            </w:pPr>
            <w:r>
              <w:rPr>
                <w:szCs w:val="24"/>
              </w:rPr>
              <w:t>7)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 xml:space="preserve">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Участником закупки договорных обязательств перед Заказчиком </w:t>
            </w:r>
            <w:r>
              <w:rPr>
                <w:i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требования к участникам закуп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к размерам, упаковке, отгрузке товара, требования к результатам рабо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пецификацией (ч. 5 редукционной документации «Техническая часть»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року предоставления гарантии каче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количестве поставляемого товара, объеме выполняемых работ, оказываемых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пецификацией (ч. 5 редукционной документации «Техническая часть»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начальной (максимальной) цене договора (цене лота), порядок формирования цены договора (цены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3 469,51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шестьсот три тысячи четыреста шестьдесят девять) рублей 51 копейка, в том числе НДС (18%)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 054,67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евяносто две тысячи пятьдесят четыре) рубля 67 копе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1 414,84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ятьсот одиннадцать тысяч четыреста четырнадцать) рублей 84 копейки, НДС не предусмотрен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договора сформирована с учетом расходов на перевозку и доставку до адреса Заказчика, погрузочных работ, страхование, уплату таможенных пошлин, налогов и других обязательных платежей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 и порядок оплаты товара, работы,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- безналичный расчет. Сроки и порядок оплаты – в соответствии с условиями проекта договора (часть 4 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, используемая для формирования цены договора и расчетов с исполнителя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 РФ</w:t>
            </w:r>
          </w:p>
        </w:tc>
      </w:tr>
      <w:tr>
        <w:trPr>
          <w:trHeight w:val="108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документов необходимых участнику закупки для участия в открытом редукционе в электронной форме, представляемых для подтверждения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/>
              <w:t>Установлен п. 3.5. «Требования к содержанию документов, входящих в состав заявки на участие в открытом редукционе в электронной форме» части 1 редукционной документации (Инструкция участникам закупки), формой 1 части 3 редукционной документации (Формы для заполнения участниками закупки).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р, порядок, форма и срок предоставления обеспечения заявки на участие в открытом редукцион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6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 исполнения договор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орм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и порядок его предоставл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держанию, форме, оформлению и составу заявки на участие в открытом редукцион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упка осуществляется с применением электронного документообор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явка на участие в открытом редукционе, все документы и сведения, входящие в ее состав и являющиеся файлами, направляются участником закупки в форме электронных документов и должны быть подписаны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электронной подписью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алее - ЭП) лица, имеющего право действовать от имени участника закупки, полученной в соответствии с законодательством Российской Федерации (Федеральный закон РФ от 06.04.2011 №63-ФЗ «Об электронной подписи»)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закупки подает заявку на участие в открытом редукционе в форме электронного документа на сайт электронной площадки в сети Интернет по адресу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otc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требованиями, установленными регламентом работы и инструкциями электронной площадки, а также в соответствии с требованиями извещения о проведении закупки и редукционной документац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а должна быть подготовлена по формам, представленным в составе части 3 настоящей редукционной документации и содержать сведения и документы, указанные в настоящей документаци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редукционе, подготовленная участником с нарушением требований, указанных в разделе 3 Инструкции участникам закупки (часть 1 Редукционной документации), признается не соответствующей требованиям редукционной документации, что влечет за собой ОТКАЗ В ДОПУСКЕ УЧАСТНИКА, подавшего такую заявку, к участию в открытом редукционе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ставление в составе заявки на участие в открытом редукционе сведений и документов, указанных в разделе 3 Инструкции участникам закупки (часть 1 Редукционной документации) является основанием для ОТКАЗА В ДОПУСКЕ К УЧАСТИЮ в открытом редукционе участника закупки, подавшего такую заявку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формления и подачи заявки на участие в закупке, подаваемой участником в форме электронного докумен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sz w:val="24"/>
                <w:szCs w:val="24"/>
              </w:rPr>
              <w:t xml:space="preserve">Все документы, входящие в состав заявки на участие в открытом редукционе должны быть в доступном для прочтения формате. </w:t>
            </w:r>
          </w:p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Все файлы заявки должны иметь наименование либо комментарий, позволяющие идентифицировать их содержа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1307" w:leader="none"/>
              </w:tabs>
              <w:spacing w:lineRule="auto" w:line="240" w:before="0" w:after="0"/>
              <w:jc w:val="both"/>
              <w:rPr/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одачи заявки на участие в открытом редукционе в форме электронного документа участники закупки должны быть  зарегистрированы и аккредитованы на электронной площадке АО «ОТС»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otc.ru</w:t>
              </w:r>
            </w:hyperlink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регламентом работы данной электронной площадк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 на участие в открытом редукционе, установленного в извещении о проведении открытого редукциона в электронной форме, принимаются  оператором сайта электронной площадки в сети Интернет со дня размещения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Участник закупки представляет в составе заявки описа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лагаемого к поставке товара, который является предметом настоящего </w:t>
            </w:r>
            <w:r>
              <w:rPr>
                <w:sz w:val="24"/>
                <w:szCs w:val="24"/>
                <w:lang w:val="ru-RU"/>
              </w:rPr>
              <w:t>открытого редукциона в электронной форме</w:t>
            </w:r>
            <w:r>
              <w:rPr>
                <w:sz w:val="24"/>
                <w:szCs w:val="24"/>
              </w:rPr>
              <w:t>, его функциональных характеристик (потребительских свойств), а также его количественных и качественных характеристик, описание выполняемых работ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исание оказываемых услуг, которые являются предметом закупки, их количественных и качественных характеристик, по форме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 xml:space="preserve"> части 3 </w:t>
            </w:r>
            <w:r>
              <w:rPr>
                <w:sz w:val="24"/>
                <w:szCs w:val="24"/>
                <w:lang w:val="ru-RU"/>
              </w:rPr>
              <w:t>редукционной</w:t>
            </w:r>
            <w:r>
              <w:rPr>
                <w:sz w:val="24"/>
                <w:szCs w:val="24"/>
              </w:rPr>
              <w:t xml:space="preserve"> документации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заявки на участие в открытом редукцион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редукционе должна быть действительна не менее чем до момента заключения договора (включительно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, порядок, дата начала и дата окончания предоставления участникам закупки разъяснений положений редукционной документаци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закупки вправе направить запрос в форме электронного документа о разъяснении положений редукционной документации оператору электронной площадки.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 о разъяснении положений редукционной документации может быть направлен не позднее чем за 5 (пять) дней до дня окончания срока подачи заявок на участие в открытом редукционе в электронной форме. Разъяснение должно быть дано в течение 3 (трех) рабочих дней со дня поступления запроса. Разъяснения положений такой документации размещаются на сайте электронной площадки и сайте Заказчика не позднее чем в течение 3 (трех) рабочих дней со дня предоставления указанных разъяснений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ы, поступившие позднее чем за 5 (пять) дней до дня окончания срока подачи заявок, заказчиком не рассматриваются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одного редукциона участник вправе подать не более 3 (трех) запросов на разъяснение положений редукционной документаци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, место, дата начала и дата окончания срока подачи заявок на участие в открытом редукцион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подачи заявок на участие в открытом редукционе в электронной форме на сайте оператора электронной площадки «ОТС» в сети Интернет по адресу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t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13» февраля 2018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е подачи заявок на участие в открытом редукционе в электронной форме на сайте оператора электронной площадки «ОТС» в сети Интернет по адресу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t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27» февраля 2018г. 09 часов 3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московскому времен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одачи заявок определен регламентом, установленным на сайте оператора электронной площадки «ОТС»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дата открытия доступа к поданным в форме электронных документов заявкам и допуск заявок на участие в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доступа к поданным в форме электронных документов заявкам и допуск заявок на участие в открытом редукционе производится: 354392, Краснодарский край, г. Сочи, Адлерский район с. Эсто-садок, наб. Времена года 11, апарт-отель 42004, здание 42, подъезд 2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27» февраля 2018 г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дата, время и порядок  проведения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оператора электронной площадки «ОТС» в сети Интернет по адресу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t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01» марта 2018г.  12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времени сервера площадки)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 проведения открытого редукциона в электронной форме согласно регламенту электронной площадки «ОТС»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открытого редукциона электронной форме состоится: 354392, Краснодарский край, г. Сочи, Адлерский район с. Эсто-садок, наб. Времена года, апарт-отель 42004, здание 42, подъезд 2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01» марта 2018г.  16 часов 00 минут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редукцио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%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жидания ценового предложения в ходе проведения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ут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дписания договора победителем или единственным участником закупки и сроки заключения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осуществляется в срок не ранее чем через один рабочий день со дня размещения на сайте электронной площадки и сайте Заказчика итогового протокол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не позднее чем через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0 рабочих дней со дня подпис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анног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оток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/>
            </w:pPr>
            <w:r>
              <w:rPr>
                <w:szCs w:val="24"/>
                <w:lang w:eastAsia="en-US"/>
              </w:rPr>
              <w:t xml:space="preserve">Победителю открытого редукциона в электронной форме в течение 3 (трех) рабочих дней со дня подписания итогового протокола </w:t>
            </w:r>
            <w:r>
              <w:rPr>
                <w:szCs w:val="24"/>
              </w:rPr>
              <w:t>на участие в</w:t>
            </w:r>
            <w:r>
              <w:rPr>
                <w:szCs w:val="24"/>
                <w:lang w:eastAsia="en-US"/>
              </w:rPr>
              <w:t xml:space="preserve"> открытом редукционе в электронной форме заказчиком направляется </w:t>
            </w:r>
            <w:r>
              <w:rPr>
                <w:szCs w:val="24"/>
              </w:rPr>
              <w:t xml:space="preserve">проект договора, который составляется путем включения условий исполнения договора, предложенных победителем закупки в заявке, в проект договора, прилагаемый к </w:t>
            </w:r>
            <w:r>
              <w:rPr>
                <w:szCs w:val="24"/>
                <w:lang w:eastAsia="en-US"/>
              </w:rPr>
              <w:t>редукционной</w:t>
            </w:r>
            <w:r>
              <w:rPr>
                <w:szCs w:val="24"/>
              </w:rPr>
              <w:t xml:space="preserve"> документации. 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/>
            </w:pPr>
            <w:r>
              <w:rPr>
                <w:szCs w:val="24"/>
              </w:rPr>
              <w:t xml:space="preserve">Передача проекта договора </w:t>
            </w:r>
            <w:r>
              <w:rPr>
                <w:szCs w:val="24"/>
                <w:lang w:eastAsia="en-US"/>
              </w:rPr>
              <w:t xml:space="preserve">для подписания победителю закупки или участнику закупки, с которым подлежит заключению договор, может осуществляться как посредством электронной почты по адресу, указанному в заявке на участие в закупке, так и в письменной форме по адресу местонахождения заказчика. 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Срок подписания договора победителем открытого редукциона в электронной форме (или участником закупки, обязанным заключить договор) – не позднее 5 рабочих дней со дня получения проекта договора.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/>
            </w:pPr>
            <w:r>
              <w:rPr>
                <w:szCs w:val="24"/>
              </w:rPr>
              <w:t>Договор с участником закупки, обязанным заключить договор, заключается после предоставления таким участником обеспечения исполнения договора, соответствующего требованиям документации о закупке (</w:t>
            </w:r>
            <w:r>
              <w:rPr>
                <w:i/>
                <w:szCs w:val="24"/>
              </w:rPr>
              <w:t>если требование о предоставлении обеспечения исполнения договора было предусмотрено Заказчиком в документации о закупке</w:t>
            </w:r>
            <w:r>
              <w:rPr>
                <w:szCs w:val="24"/>
              </w:rPr>
              <w:t xml:space="preserve">). 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Обеспечение исполнения договора предоставляется участником закупки вместе с подписанным со стороны участника закупки проектом договора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б ответственности участников закупки, с которыми заключается договор, в случае уклонения от заключения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, если участник закупки, обязанный заключить договор, не предоставил Заказчику в установленный срок, подписанный им договор, либо не предоставил надлежащее обеспечение исполнения договора (если требование о предоставлении обеспечения исполнения договора было предусмотрено Заказчиком в документации о закупке), такой участник признается уклонившимся от заключения договора.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этом, Заказчик вправе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обратиться в суд с иском о понуждении заключить договор победителя закупки или участника закупки, обязанного заключить договор, а также о возмещении убытков, причиненных уклонением от заключения договора;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ключить договор с участником закупки, заявке на участие в закупке, которого присвоен следующий порядковый номер по выгодности;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ить проведение закупки повторно, при этом Заказчик вправе изменить условия исполнения договора и способ закупки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уклонения участника закупки от заключения договора внесенное обеспечение заявки такому участнику закупки не возвращается (если требование о предоставлении обеспечения заявки на участие в закупке было предусмотрено Заказчиком в документации о закупке). </w:t>
            </w:r>
          </w:p>
        </w:tc>
      </w:tr>
      <w:tr>
        <w:trPr>
          <w:trHeight w:val="77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отказа от проведения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закупки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, с чем возможен отказ Заказчика от закупки и заключения договора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о собственной инициативе на любом этапе вправе принять решение об отказе от проведения открытого редукциона в электронной форме, разместив уведомление об отказе от проведения на сайте электронной площадки и сайте Заказчи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не позднее чем в течение 3 (трех) рабочих дней со дня принятия реш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773" w:hRule="atLeast"/>
        </w:trPr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оящий открытый редукцион в электронной форме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67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5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1">
    <w:name w:val="WW8Num9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Стиль3 Знак Знак1"/>
    <w:qFormat/>
    <w:rPr>
      <w:rFonts w:ascii="Times New Roman" w:hAnsi="Times New Roman" w:cs="Times New Roman"/>
      <w:sz w:val="24"/>
      <w:lang w:bidi="ar-SA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с отступом 2 Знак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5">
    <w:name w:val="Маркированный список"/>
    <w:basedOn w:val="Normal"/>
    <w:qFormat/>
    <w:pPr>
      <w:widowControl w:val="false"/>
      <w:spacing w:lineRule="auto" w:line="240" w:before="0" w:after="0"/>
      <w:ind w:left="709" w:hanging="0"/>
      <w:jc w:val="both"/>
    </w:pPr>
    <w:rPr>
      <w:rFonts w:ascii="Times New Roman" w:hAnsi="Times New Roman" w:eastAsia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1">
    <w:name w:val="Знак Знак Знак1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BD59CE01AD0745EFF615E83DB3D0DE08A140C14F5AB5AE4720FF09A3W5IDM" TargetMode="External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otc.ru/" TargetMode="External"/><Relationship Id="rId5" Type="http://schemas.openxmlformats.org/officeDocument/2006/relationships/hyperlink" Target="http://www.otc.ru/" TargetMode="External"/><Relationship Id="rId6" Type="http://schemas.openxmlformats.org/officeDocument/2006/relationships/hyperlink" Target="http://www.otc.ru/" TargetMode="External"/><Relationship Id="rId7" Type="http://schemas.openxmlformats.org/officeDocument/2006/relationships/hyperlink" Target="http://www.otc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5:03:00Z</dcterms:created>
  <dc:creator>Omega</dc:creator>
  <dc:description/>
  <cp:keywords/>
  <dc:language>en-US</dc:language>
  <cp:lastModifiedBy>a.ryndina</cp:lastModifiedBy>
  <cp:lastPrinted>2017-11-24T17:11:00Z</cp:lastPrinted>
  <dcterms:modified xsi:type="dcterms:W3CDTF">2018-02-12T13:37:00Z</dcterms:modified>
  <cp:revision>71</cp:revision>
  <dc:subject/>
  <dc:title/>
</cp:coreProperties>
</file>